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QUESTÕES DE DIREITO PENAL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b/>
          <w:b/>
          <w:bCs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Princípio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1.</w:t>
        <w:tab/>
        <w:t>(OAB/PR — 2007.1) Sobre os princípios penais de garantia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limitam o arbítrio do Estado frente ao indivídu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limitam os direitos do acusado em processo penal ou inquérito polic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informam os deveres do acusado em processo penal ou inquérito polic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nformam os direitos e deveres do acusado, de acordo com o artigo 5º, da Constituição da República, para a garantia do princípio da presunção de não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2.</w:t>
        <w:tab/>
        <w:t>(OAB/MG — 2007.1) Constitui um dos princípios empregados no concurso aparente de norma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da reserva 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a especia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da irretroatividade maléfic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a presunção da inoc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3.</w:t>
        <w:tab/>
        <w:t>(OAB/CESPE-UnB - 2006.3) O princípio da insignificância considera necessária, na aferição do relevo material da tipicidade penal, a presença de certos vetores, entre os quais não se inclui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mínima ofensividade da conduta do ag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enhuma periculosidade social da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reduzidíssimo grau de reprovabilidade do comportament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xpressividade da lesão jurídica provocad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4.</w:t>
        <w:tab/>
        <w:t>(OAB/SP — 136º) Assinale a opção correta com base nos princípios de direito penal na CF: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A)</w:t>
        <w:tab/>
        <w:t xml:space="preserve">O princípio básico que orienta a construção do direito penal é o da intranscendência da pena, resumido na fórmula </w:t>
      </w:r>
      <w:r>
        <w:rPr>
          <w:rFonts w:cs="Arial" w:ascii="Arial" w:hAnsi="Arial"/>
          <w:i/>
          <w:sz w:val="18"/>
          <w:lang w:val="pt-PT"/>
        </w:rPr>
        <w:t>nullum crimen, nulla poena, sine leg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gundo a CF, é proibida a retroação de leis penais, ainda que estas sejam mais favoráveis ao acus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enhuma pena passará da pessoa do condenado, podendo a obrigação de reparar o dano e a decretação de perdimento de bens ser, nos termos da lei, estendidas até os sucessores e contra eles executadas, mesmo que ultrapassem o limite do valor do patrimônio transferi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humanidade veda as penas de morte, salvo em caso de guerra declarada, bem como as de caráter perpétuo, de trabalhos forçados, de banimento e as crué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5.</w:t>
        <w:tab/>
        <w:t>(OAB/MG — 2008.3) Alguns princípios constitucionais penais encontram-se previstos, de forma expressa, na Constituição, enquanto outros nela estão implícitos. Indique qual alternativa apresenta um princípio constitucional implícito na Constituição Federal brasileir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princípio da irretroatividade maléf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princípio da human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rincípio da intervenção penal mín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pessoa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Aplicação da lei penal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6.</w:t>
        <w:tab/>
        <w:t>(OAB/PR — 2007.1) Sobre a norma e a lei penal, assinale a alterna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princípio da retroatividade da lei penal consagra, sem exceções, a aplicação da lei penal posterior mais benéf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à lei penal no tempo, o Código Penal brasileiro adotou a teoria da ativ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à lei penal no espaço, o Código Penal brasileiro adotou e teoria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retroatividade da lei penal mais benéfica não está limitada pela existência de trânsito em julgado de sentenç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7.</w:t>
        <w:tab/>
        <w:t>(OAB/RO — 43º) No que se refere ao tempo do crime, para a teoria da ativ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idera-se cometido o delito no momento da produção de seu resultado, não se levando em conta a ocasião em que o agente praticou 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sidera-se cometido o crime no momento da ação ou da omissão do agente, aplicando-se ao fato lei vigente ao tempo da ação ou da omiss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tempo do crime tanto pode ser o momento da ação como o do resultado, aplicando-se qualquer uma das leis em vigor nessas oportunidade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sidera-se cometido o crime no momento da ação ou da omissão do agente, aplicando-se ao fato a lei vigente ao tempo do resultado da ação ou da omi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8.</w:t>
        <w:tab/>
        <w:t>(OAB/RS — 2007.2) A lei posterior mais benéfica à norma excepcional tem aplicaç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retro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troativa, alcançando, inclusive, os efeitos penais de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ultrativa a partir de sua entrada em vigor, isto é, não se aplica aos crimes praticados durante a vigência da lei excepcio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retroativa, alcançando, inclusive, os efeitos penais e civis da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9.</w:t>
        <w:tab/>
        <w:t>(OAB/DF — 2006.3) Dentre as assertivas abaixo, assinale a alternativa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ódigo Penal acolhe em caráter absoluto o princípio da territorialidade, pelo qual a lei brasileira é aplicada em todo território nacional, independente da nacionalidade do autor e da vítima d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guindo o critério objetivo adotado pelo Código Penal, é de se dizer que os atos preparatórios são punidos a titulo dé ten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m relação ao lugar do crime, o Código Penal vigente adotou a teoria da ativ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retroatividade benigna não se aplica às hipóteses da lei excepcional ou temporária, nos termos do art. 3º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0.</w:t>
        <w:tab/>
        <w:t>(OAB/RS — 2007.2) Diego, argentino, é vítima de crime praticado por Tatiana, uruguaia, a bordo de embarcação mercante brasileira, localizada em águas territoriais chilenas. Neste caso, o Brasil poderá aplicar sua legislação penal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ncondicionadamente pelo princípio da defe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esde que cumpridas as condições do art. 72, § 2º, do Código Penal, pelo princípio da justiça univers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esde que cumpridas as condições do art. 72, § 2º, do Código Penal, pelo princípio da representação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desde que cumpridas as condições do art. 72, </w:t>
      </w:r>
      <w:r>
        <w:rPr>
          <w:rFonts w:cs="Arial" w:ascii="Arial" w:hAnsi="Arial"/>
          <w:i/>
          <w:sz w:val="18"/>
          <w:lang w:val="pt-PT"/>
        </w:rPr>
        <w:t xml:space="preserve">§ </w:t>
      </w:r>
      <w:r>
        <w:rPr>
          <w:rFonts w:cs="Arial" w:ascii="Arial" w:hAnsi="Arial"/>
          <w:sz w:val="18"/>
          <w:lang w:val="pt-PT"/>
        </w:rPr>
        <w:t xml:space="preserve">2º, do Código Penal, pelo principio da representação (art. 7º, inc. II, </w:t>
      </w:r>
      <w:r>
        <w:rPr>
          <w:rFonts w:cs="Arial" w:ascii="Arial" w:hAnsi="Arial"/>
          <w:i/>
          <w:sz w:val="18"/>
          <w:lang w:val="pt-PT"/>
        </w:rPr>
        <w:t xml:space="preserve">c, </w:t>
      </w:r>
      <w:r>
        <w:rPr>
          <w:rFonts w:cs="Arial" w:ascii="Arial" w:hAnsi="Arial"/>
          <w:sz w:val="18"/>
          <w:lang w:val="pt-PT"/>
        </w:rPr>
        <w:t>do CP), e desde que o Chile não aplique sua legislaçã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1.</w:t>
        <w:tab/>
        <w:t>(OAB/SP — 134º) O Código Penal brasileiro,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to ao lugar do crime, adotou a teoria mista ou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ao lugar do crime, adotou a teoria da atividade ou da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ao tempo do crime, adotou a teoria mista ou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to ao tempo do crime, adotou a teoria d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2.</w:t>
        <w:tab/>
        <w:t>(OAB/SP — 136º) Assinale a opção correta acerca da classificação dos crim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rime é qualificado quando, ao tipo básico, ou fundamental, o legislador agrega circunstâncias que elevam ou majoram a pena, tal como ocorre com 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elito de ameaça pode ser classificado como crime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s crimes de quadrilha e rixa são unissubjetiv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elito de infanticídio pode ser classificado como crime comu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3.</w:t>
        <w:tab/>
        <w:t>(OAB/SP — 136º) Ainda de acordo com o que dispõe o CP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Ninguém pode ser punido por fato que lei posterior deixa de considerar crime, cessando em virtude dela a execução e os efeitos penais e civis da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sidera-se praticado o crime no lugar em que ocorreu a ação ou omissão, no todo ou em parte, bem como onde se produziu o resultado, sendo irrelevante o local onde deveria produzir-se 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lei excepcional ou temporária, embora tenha decorrido o período de sua duração ou cessadas as circunstâncias que a determinaram, aplica-se ao fato praticado durante a sua vig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sidera-se praticado o crime no momento da produção d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iCs/>
          <w:sz w:val="18"/>
          <w:lang w:val="pt-PT"/>
        </w:rPr>
        <w:t>14.</w:t>
      </w:r>
      <w:r>
        <w:rPr>
          <w:rFonts w:cs="Arial" w:ascii="Arial" w:hAnsi="Arial"/>
          <w:i/>
          <w:sz w:val="18"/>
          <w:lang w:val="pt-PT"/>
        </w:rPr>
        <w:tab/>
      </w:r>
      <w:r>
        <w:rPr>
          <w:rFonts w:cs="Arial" w:ascii="Arial" w:hAnsi="Arial"/>
          <w:sz w:val="18"/>
          <w:lang w:val="pt-PT"/>
        </w:rPr>
        <w:t>(OAB/PR — 2007.3) A lei excepcional ou temporária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ó existe no estado de sít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ó existe no estado de exce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plica-se ao fato praticado durante sua vig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ão mais se aplica ao fato praticado durante sua vigência após decorrido o período de sua duração ou cessadas as circunstâncias que a determinara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Teoria do crim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5. (OAB/PR — 2007.1 — adaptada) Sobre a Teoria do Delito, assinale a alternativa in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s excludentes de ilicitude ou antijuridicidade são um incentivo à prática da conduta típica em situações extrem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s excludentes de antijuridicidade permitem a punição do autor por eventuais excess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róprio Direito Penal prevê uma excludente (ou dirimente) de culpabilidade pelo desconhecimento da lei, embora afirme ser o seu conhecimento inescusáve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ausência de culpabilidade pode se dar pela obediência hierárquica ou pela coação irresist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6.</w:t>
        <w:tab/>
        <w:t>(OAB/RO — 43º) O que é crime subsidiário?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É aquele que somente ocorre quando a conduta do agente não configurar um crime mais grav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É aquele que possui vínculo com outro(s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É aquele que composto de dois ou mais tipos pena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É aquele que apresenta descrição típica incompl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7.</w:t>
        <w:tab/>
        <w:t>(OAB/DF — 2006.3) No que diz respeito aos denominados crimes à distância, de acordo com o ordenamento jurídico penal vigente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direito penal brasileiro consagra a teoria d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ireito penal brasileiro consagra a teoria do resultad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direito penal brasileiro consagra a teoria da ubiqu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ireito penal brasileiro consagra a teoria vicaria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8.</w:t>
        <w:tab/>
        <w:t>(OAB/DF — 2006.3) De acordo com os postulados da teoria da imputação objetiva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ara que ocorra a imputação objetiva da conduta típica basta que o agente provoque uma situação de risco juridicamente proibido, pouco importando a materialização desse risco em resultado lesiv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ndo a imputação objetiva tema afeto à tipicidade, a atuação nos limites do risco permitido não é penalmente típica, estando ausente o desvalor da condut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imputação é excluída quando a conduta geradora do resultado se configurar como uma ação que diminui o risco existente ao invés de incrementá-l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ão há imputação se a conduta geradora do resultado, apesar de haver ocasionado um perigo relevante para o bem jurídico, é considerada socialmente adequad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9.</w:t>
        <w:tab/>
        <w:t>(OAB/RO — 43º) Os elementos do tipo penal são objetivo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do se referem ao estado psíquico do agente, ou seja, à finalidade de sua conduta, ou ao estado de consciência do agente em relação à determinada circunstância constante do tipo penal. Exemplo: lugar ermo (art. 150, § 1º, do CP) e repouso noturno (art. 155, § 1º,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do se referem ao estado psíquico do agente, ou seja, à finalidade de sua conduta, ou ao estado de consciência do agente em relação à determinada circunstância constante do tipo penal. Exemplo: “para fim libidinoso’ (art. 219 do CP) e “se é intenção do agente” (art. 130 do C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do se referem à materialidade da infração penal, à forma de execução, tempo, lugar etc. Exemplo: “para fim libidinoso” (art. 219 do OP) e “se é intenção do agente” (art. 130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do se referem à materialidade da infração penal, à forma de execução, tempo, lugar etc. Exemplo: lugar ermo (art. 150, § 1º, do CP) e repouso noturno (art. 155, § 1º,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0.</w:t>
        <w:tab/>
        <w:t>(OAB/MG — 2007.1) No que diz respeito à relação de causalidade, no âmbito da teoria do crime, pode-se afirmar que o Código Penal brasileiro adotou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teoria da causalidade adequad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teoria da equivalência dos antecedente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teoria da relevância caus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enhuma das teorias indicadas ac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1.</w:t>
        <w:tab/>
        <w:t>(OAB/RO — 43º) O art. 151, do Código Penal brasileiro, diz textualmente: “Devassar indevidamente o conteúdo de correspondência fechada, dirigida a outrem”. O termo “indevidamente” é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lemento norma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lemento descri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lemento obje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meio de execução do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22.</w:t>
        <w:tab/>
        <w:t xml:space="preserve">(OAB/SP — 131º) Francisco de Assis Toledo, in: </w:t>
      </w:r>
      <w:r>
        <w:rPr>
          <w:rFonts w:cs="Arial" w:ascii="Arial" w:hAnsi="Arial"/>
          <w:i/>
          <w:sz w:val="18"/>
          <w:lang w:val="pt-PT"/>
        </w:rPr>
        <w:t xml:space="preserve">O erro no direito penal </w:t>
      </w:r>
      <w:r>
        <w:rPr>
          <w:rFonts w:cs="Arial" w:ascii="Arial" w:hAnsi="Arial"/>
          <w:sz w:val="18"/>
          <w:lang w:val="pt-PT"/>
        </w:rPr>
        <w:t xml:space="preserve">(Saraiva, 1977, p. 21), ao se referir à teoria finalista, afirmou: “a ... ganha um elemento — a consciência da ilicitude (consciência do injusto) — mas perde os anteriores elementos anímico-subjetivos — o dolo e a culpa </w:t>
      </w:r>
      <w:r>
        <w:rPr>
          <w:rFonts w:cs="Arial" w:ascii="Arial" w:hAnsi="Arial"/>
          <w:i/>
          <w:sz w:val="18"/>
          <w:lang w:val="pt-PT"/>
        </w:rPr>
        <w:t xml:space="preserve">stricto sensu </w:t>
      </w:r>
      <w:r>
        <w:rPr>
          <w:rFonts w:cs="Arial" w:ascii="Arial" w:hAnsi="Arial"/>
          <w:sz w:val="18"/>
          <w:lang w:val="pt-PT"/>
        </w:rPr>
        <w:t>— reduzindo-se, essencialmente, a um juízo de censura”. Com essa frase, ele está se referindo à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ntijuridic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lação de causa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ipic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3.</w:t>
        <w:tab/>
        <w:t>(OAB/PR — 2007.1) Sobre a Teoria do Delito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conduta humana só interessa ao Direito Penal quando causar um resultado mater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conduta que interessa ao Direito Penal tem que ser, necessariamente, comissiv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juízo de tipicidade não precisa ser absoluto, admitindo-se a relativização de figuras típic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s tipos penais somente podem ser imputados se anteriores à prática da conduta e estabelecidos por lei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4.</w:t>
        <w:tab/>
        <w:t>(OAB/RS — 2007.2) A, policial militar, assiste passivamente, durante o intervalo de seus turnos de trabalho, ao estupro de B, praticado nas dependências de uma lanchonete no centro da Capital. Neste caso, A responderá pelo crime 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stupro, por força do art. 13, § 2.º, a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missão de socorro, com fundamento no art. 13, § 2º, a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missão de socorro, pois não está na posição de garantid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5.</w:t>
        <w:tab/>
        <w:t>(OAB/MG — 2007.1) Segundo o Direito Penal brasileiro, a coação física irresistível é uma causa de exclus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d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a tipic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a ilicitu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da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6.</w:t>
        <w:tab/>
        <w:t>(OAB/MG — 2007.1) Segundo o Direito Penal brasileiro, não constitui crime pluriofensiv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roub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extors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extorsão mediante sequestr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7.</w:t>
        <w:tab/>
        <w:t>(OAB/DF — 2006.3) Sobre a culpa consciente (culpa com previsão)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prevê o resultado, assumindo o risco de que venha a ocorrer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 não prevê o resultado, que era previsíve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gente prevê o resultado, mas espera sinceramente que não venha a ocorrer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gente não prevê o resultado, que é imprevis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8.</w:t>
        <w:tab/>
        <w:t>(OAB/SP — 136º) Assinale a opção correta acerca da classificação dos crim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rime é qualificado quando, ao tipo básico, ou fundamental, o legislador agrega circunstâncias que elevam ou majoram a pena, tal como ocorre com 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elito de ameaça pode ser classificado como crime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s crimes de quadrilha e rixa são unissubjetiv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elito de infanticídio pode ser classificado como crime comu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9.</w:t>
        <w:tab/>
        <w:t>(OAB/MG — 2008.3) Não pode ser considerada como função desempenhada pelo tipo penal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ndiciar a culpabilidade da condu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garantir a liberdade individu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ncretizar o princípio da reserva 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roteger bens jurídic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0.</w:t>
        <w:tab/>
        <w:t>(OAB/MG — 2008.2) O conceito analítico de crime é um conceito estritamente jurídico, próprio da dogmática jurídico-penal, e refere-se aos elementos constitutivos do crime. Tal conceito visa a observação, em ordem sucessiva, desses ele</w:t>
        <w:softHyphen/>
        <w:t>mentos. A análise assim realizada permitirá concluir se o fato observado constitui, ou não, um crime. Tal análise deve ser feita, do primeiro para o último elemento, na seguinte ordem sucessiv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ipicidade; culpabilidade; ilicitude;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ipicidade; ilicitude; culpabilidade;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ção; ilicitude; tipicidade;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ção; tipicidade; ilicitude;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Err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31.</w:t>
        <w:tab/>
        <w:t xml:space="preserve">(OAB/SP — 131º) Assinale a alternativa correta sobre </w:t>
      </w:r>
      <w:r>
        <w:rPr>
          <w:rFonts w:cs="Arial" w:ascii="Arial" w:hAnsi="Arial"/>
          <w:i/>
          <w:sz w:val="18"/>
          <w:lang w:val="pt-PT"/>
        </w:rPr>
        <w:t xml:space="preserve">aberra tio ictus, </w:t>
      </w:r>
      <w:r>
        <w:rPr>
          <w:rFonts w:cs="Arial" w:ascii="Arial" w:hAnsi="Arial"/>
          <w:sz w:val="18"/>
          <w:lang w:val="pt-PT"/>
        </w:rPr>
        <w:t>que ocorre quando o agente, por acidente ou erro no uso dos meios de execução, em vez de atingir a pessoa que pretendia ofender, atinge pessoa diver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responde como se tivesse praticado o crime contra a pessoa que pretendia ofender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B)</w:t>
        <w:tab/>
        <w:t xml:space="preserve">Não é possível ocorrer a </w:t>
      </w:r>
      <w:r>
        <w:rPr>
          <w:rFonts w:cs="Arial" w:ascii="Arial" w:hAnsi="Arial"/>
          <w:i/>
          <w:sz w:val="18"/>
          <w:lang w:val="pt-PT"/>
        </w:rPr>
        <w:t xml:space="preserve">aberratio ictus </w:t>
      </w:r>
      <w:r>
        <w:rPr>
          <w:rFonts w:cs="Arial" w:ascii="Arial" w:hAnsi="Arial"/>
          <w:sz w:val="18"/>
          <w:lang w:val="pt-PT"/>
        </w:rPr>
        <w:t>numa causa justific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o caso de ser também ofendida a pessoa que o agente pretendia ofender, aplica-se a regra do concurso materia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As expressões </w:t>
      </w:r>
      <w:r>
        <w:rPr>
          <w:rFonts w:cs="Arial" w:ascii="Arial" w:hAnsi="Arial"/>
          <w:i/>
          <w:sz w:val="18"/>
          <w:lang w:val="pt-PT"/>
        </w:rPr>
        <w:t xml:space="preserve">aberratio ictus </w:t>
      </w:r>
      <w:r>
        <w:rPr>
          <w:rFonts w:cs="Arial" w:ascii="Arial" w:hAnsi="Arial"/>
          <w:sz w:val="18"/>
          <w:lang w:val="pt-PT"/>
        </w:rPr>
        <w:t xml:space="preserve">e </w:t>
      </w:r>
      <w:r>
        <w:rPr>
          <w:rFonts w:cs="Arial" w:ascii="Arial" w:hAnsi="Arial"/>
          <w:i/>
          <w:sz w:val="18"/>
          <w:lang w:val="pt-PT"/>
        </w:rPr>
        <w:t xml:space="preserve">aberratio criminis </w:t>
      </w:r>
      <w:r>
        <w:rPr>
          <w:rFonts w:cs="Arial" w:ascii="Arial" w:hAnsi="Arial"/>
          <w:sz w:val="18"/>
          <w:lang w:val="pt-PT"/>
        </w:rPr>
        <w:t>são sinônima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2.</w:t>
        <w:tab/>
        <w:t>(OAB/RS — 2007.2) B, acreditando ser vítima de agressão in</w:t>
        <w:softHyphen/>
        <w:t>justa e iminente, que não existia de fato, agride C, causando-lhe lesões graves. Em sua defesa, B poderá alegar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rro de tipo permiss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rro de proibição diret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 erro de proibição indire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3.</w:t>
        <w:tab/>
        <w:t>(OAB/RS — 2007.2) O desconhecimento pleno da ilicitude da conduta ordenada por superior hierárquico autoriza, na defesa do processo criminal competente ao qual responderão o superior e o subordinado, a alegação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obediência hierárquic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coação moral irresist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rro de proibiçã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4.</w:t>
        <w:tab/>
        <w:t>(OAB/RS — 2007.2) T, pretendendo matar G, desfecha-lhe um tiro fatal. Ao aproximar-se da vítima, T constata tratar-se de L, irmão gêmeo de G. Nesta hipótese, é correto afirmar que houv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 xml:space="preserve">descriminante putativ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C) </w:t>
        <w:tab/>
        <w:t xml:space="preserve">erro determinado por terceir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rro sobre a pesso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5.</w:t>
        <w:tab/>
        <w:t>(OAB/SP — 136º) Segundo o Código Penal (CP) brasileiro, quando, por acidente ou erro no uso dos meios de execução, o agente, em vez de atingir a pessoa que pretendia ofender, atinge pessoa diversa, ele deve responder como se tivesse praticado o crime contra aquela. No caso de ser, também, atingida a pessoa que o agente pretendia ofender, aplica-se a regra d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curso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curso form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rime continu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rime habitu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6.</w:t>
        <w:tab/>
        <w:t>(OAB/PR — 2008.3) De acordo com o Código Penal, salvo exceção, quando, por acidente ou erro na execução do crime, sobrevém resultado diverso do pretendido, o agente responde por culpa caso o fato seja previsto como crime culposo. Entre</w:t>
        <w:softHyphen/>
        <w:t>tanto, se ocorrer, também, o resultado pretendido, o agent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não responderá por ele, sob pena de responsabilidade penal obje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sponderá por ele, segundo a regra do concurso form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responderá por ele, segundo a regra do concurso materia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não responderá por ele, sob pena de </w:t>
      </w:r>
      <w:r>
        <w:rPr>
          <w:rFonts w:cs="Arial" w:ascii="Arial" w:hAnsi="Arial"/>
          <w:i/>
          <w:sz w:val="18"/>
          <w:lang w:val="pt-PT"/>
        </w:rPr>
        <w:t>bis in ide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i/>
          <w:i/>
          <w:sz w:val="18"/>
          <w:lang w:val="pt-PT"/>
        </w:rPr>
      </w:pPr>
      <w:r>
        <w:rPr>
          <w:rFonts w:cs="Arial" w:ascii="Arial" w:hAnsi="Arial"/>
          <w:i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7.</w:t>
        <w:tab/>
        <w:t>(OAB/PR — 2008.1) Com relação às causas excludentes de ilicitude (ou antijuridicidade)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idera-se em estado de necessidade quem pratica o fato para salvar-se de perigo atual ou iminente que não provocou por sua vontade ou era escusáve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B)</w:t>
        <w:tab/>
        <w:t xml:space="preserve">Supondo o agente, equivocadamente, que está sendo agredido, e repelindo a suposta agressão, configura-se a legítima defesa putativa, considerada na lei como caso </w:t>
      </w:r>
      <w:r>
        <w:rPr>
          <w:rFonts w:cs="Arial" w:ascii="Arial" w:hAnsi="Arial"/>
          <w:i/>
          <w:sz w:val="18"/>
          <w:lang w:val="pt-PT"/>
        </w:rPr>
        <w:t xml:space="preserve">sui generis </w:t>
      </w:r>
      <w:r>
        <w:rPr>
          <w:rFonts w:cs="Arial" w:ascii="Arial" w:hAnsi="Arial"/>
          <w:sz w:val="18"/>
          <w:lang w:val="pt-PT"/>
        </w:rPr>
        <w:t>de erro de tipo, o denominado erro de tipo permiss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gem em estrito cumprimento do dever legal policiais que, ao terem de prender indiciado de má fama, atiram contra ele para dominá-l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exercício regular do direito é compatível com o homicídio pratica</w:t>
        <w:softHyphen/>
        <w:t>do pelo militar que, em guerra externa ou interna, mata o inimig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38.</w:t>
        <w:tab/>
      </w:r>
      <w:r>
        <w:rPr>
          <w:rFonts w:cs="Arial" w:ascii="Arial" w:hAnsi="Arial"/>
          <w:iCs/>
          <w:sz w:val="18"/>
          <w:lang w:val="pt-PT"/>
        </w:rPr>
        <w:t>(OAB/PR — 2008.1</w:t>
      </w:r>
      <w:r>
        <w:rPr>
          <w:rFonts w:cs="Arial" w:ascii="Arial" w:hAnsi="Arial"/>
          <w:sz w:val="18"/>
          <w:lang w:val="pt-PT"/>
        </w:rPr>
        <w:t>) Acerca do dolo e da culpa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do o agente deixa de prever o resultado que lhe era previsível, fica caracterizada a culpa imprópria e o agente responderá por delito preterdolos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do o agente, embora prevendo o resultado, não deixa de praticar a conduta porque acredita, sinceramente, que esse resultado não venha a ocorrer, caracteriza-se a culpa inconsci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do o agente comete erro sobre elemento constitutivo do tipo legal de crime, exclui-se o dolo, embora seja permitida a punição por crime culposo, se previsto em lei.</w:t>
      </w:r>
    </w:p>
    <w:p>
      <w:pPr>
        <w:pStyle w:val="TextBodyIndent"/>
        <w:rPr/>
      </w:pPr>
      <w:r>
        <w:rPr/>
        <w:t>(D)</w:t>
        <w:tab/>
        <w:t>Quando o agente, embora não querendo diretamente praticar a infração penal, não se abstém de agir e, com isso, assume o risco de produzir o resultado que por ele já havia sido previsto e aceito, há culpa consci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9.</w:t>
        <w:tab/>
        <w:t>(OAB/PR — 2007.3) Que espécie de erro pode alegar uma mãe que acorrenta o filho para vê-lo afastado das drogas, impedindo-o de usufruir da liberdade de locomoção por mais de 6 meses, pensando agir ao abrigo de um estado de necessidade, caso venha a ser processada criminalmente?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rro de proibição dire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rro de proibição indire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Erro de tipo permissiv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Tentativa, consumação e arrependimen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0.</w:t>
        <w:tab/>
        <w:t>(OAB/SP — 132º) Pretendendo matá-lo, Fulano coloca veneno no café de Sicrano. Sem saber do envenenamento, Sicrano in</w:t>
        <w:softHyphen/>
        <w:t>gere o café. Logo em seguida, Fulano, arrependido, prescreve o antídoto a Sicrano, que sobrevive, sem qualquer sequela. Diante disso, é correto afirmar que se trata de hipótes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rime impossível, pois o meio empregado por Fulano era absolutamente ineficaz para obtenção do resultado pretendi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entativa, pois o resultado não se consumou por circunstâncias alheias à vontade de Fulan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rrependimento posterior, pois o dano foi reparado por Fulano até o recebimento da denú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rrependimento eficaz, pois Fulano impediu voluntariamente que o resultado se produziss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1.</w:t>
        <w:tab/>
        <w:t>(OAB/RS — 2007.2) G, querendo matar L, desfecha-lhe duas facadas no abdômen e foge. Arrependido, volta ao local do crime para prestar socorro, mas não mais encontra L, pois ela já havia sido removida pela ambulância chamada por A, que a tudo assistira. Trata-se de uma hipótes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rrependimento eficaz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rrependimento posteri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esistência voluntá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entativa de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2.</w:t>
        <w:tab/>
        <w:t>(OAB/RO — 43º) Assinale a asser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s crimes de atentado ou de empreendimento não admitem a figura da ten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s atos preparatórios não são puníveis a não ser quando o legislador os define como atos executórios de outro crime autônom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redução de pena decorrente da hipótese de arrependimento posterior prevista no art. 16 do Código Penal não é aplicável aos crimes culpos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nexiste delito tentado nas hipóteses de desistência voluntária e arrependimento eficaz em que o agente, voluntariamente, desiste de pros</w:t>
        <w:softHyphen/>
        <w:t>seguir na execução do crime ou impede que o resultado se produz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3.</w:t>
        <w:tab/>
        <w:t>(OAB/PR — 2007.1) Sobre as formas especiais de cometimento de crimes (tentativa e figuras correlatas, concurso de pessoas e concurso de crimes)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rrependimento posterior é sempre causa de exclusão de puni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prática de delito juntamente com um adolescente ou quem tenha retardo mental descaracteriza, por si só, a possibilidade de concurso de pesso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concurso de crimes é caracterizado sempre pela prática de dois ou mais crimes mediante duas ou mais condut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tentativa de infração penal não é sempre pun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4.</w:t>
        <w:tab/>
        <w:t>(OAB/CESPE-UnB — 2007.2) É cabível o arrependimento posterior no crime 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roub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fur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lesão corporal dolo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Exclusão da ilicitu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5.</w:t>
        <w:tab/>
        <w:t>(OAB/RO — 43º) O estado de necessidade exige, para a sua configuração, o concurso dos seguintes requisito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meaça a direito próprio, perigo iminente e evita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meaça a direito próprio, atualidade do perigo e inevita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meaça a perigo próprio ou alheio, atualidade do perigo, o perigo deve ser inevitável, voluntariedade na produção do perigo, mexigibilidade de conduta diversa, inexistência do dever legal de enfrentar perigo e conhecimento da situação de fato justificant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meaça a perigo próprio ou alheio, atualidade do perigo, o perigo deve ser inevitável, involuntariedade na produção do perigo, inexigibilidade de conduta diversa, inexistência do dever legal de enfrentar o perigo e conhecimento da situação de fato justifica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6.</w:t>
        <w:tab/>
        <w:t>(OAB/RS — 2007.2) O estado de necessidade poderá ser alegad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or aquele que provocou o perig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pelo garantid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elo agente de quem era exigível o sacrifício do direito ameaç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or aquele que poderia evitar o sacrifício e não o fez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7.</w:t>
        <w:tab/>
        <w:t>(OAB/RO — 43º) Como pode ser classificado o estado de necess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to à titularidade do sujeito, quanto ao aspecto objetivo e quanto ao terceir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ao aspecto objetivo, quanto ao aspecto subjetivo e quanto ao sujeit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à titularidade do interesse protegido, quanto ao aspecto objetivo do agente e quanto ao terceir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to à titularidade do interesse protegido, quanto ao aspecto subjetivo do agente e quanto ao terceiro que sofre a ofen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8.</w:t>
        <w:tab/>
        <w:t>(OAB/RJ — 32º) Sentindo-se acuado por um cão de grande porte, e não tendo para onde fugir, o pedreiro José abateu o animal com única marretada. Ocorre que o cão pertencia a Mário, era manso e, em busca de afagos, invadira o parque de obras no qual se encontrava José. Considerando essa situação hipotética, é correto afirmar que a conduta de José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não configurou infração penal punível, em razão de legítima defes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não configurou infração penal punível, em razão de legítima defesa pu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ão configurou infração penal punível, em razão de estado de necessidade putat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figurou crime de dan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9.</w:t>
        <w:tab/>
        <w:t xml:space="preserve">(OAB/SP — 135º) Um delegado de polícia, querendo vingar-se de um desafeto, prendeu-o sem qualquer justificativa, amedrontando-o com o seu cargo. Descobriu, posteriormente, que já existia mandado de prisão preventiva contra aquele cidadão, cabendo a ele, delegado, cumpri-lo.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Nessa situação, a conduta do delegad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stá amparada pelo estrito cumprimento do dever 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stá acobertada pelo exercício regular de direi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stá amparada pelo estrito cumprimento do dever legal putativ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não está acobertada por qualquer excludente de ilicitu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0.</w:t>
        <w:tab/>
        <w:t>(OAB/SP — 137º) O médico que, durante um plantão, realizar uma intervenção cirúrgica justificada por iminente perigo à vida, mas sem o consentimento do paciente ou de seu representante legal, praticará, segundo o CP,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trangimento ilegal, visto que o paciente não era obrigado a submeter-se a cirurg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lesão corporal, em razão das manobras cirúrgica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nduta não criminosa, pois o paciente corria risco de mor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erigo para a vida ou saúde de outrem, dado que o médico expôs a vida do paciente a perigo direto e imin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ulpabilida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1.</w:t>
        <w:tab/>
        <w:t>(OAB/RS — 2007.2) A imputabilidade penal dá-se a partir d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zero hora do dia em que o agente completa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hora de nascimento do agente no dia em que ele completa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ata da emancipação do ag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zero hora do dia em que o agente completa 16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52.</w:t>
        <w:tab/>
        <w:t xml:space="preserve">(OAB/RO — 43º) </w:t>
      </w:r>
      <w:r>
        <w:rPr>
          <w:rFonts w:cs="Arial" w:ascii="Arial" w:hAnsi="Arial"/>
          <w:i/>
          <w:sz w:val="18"/>
          <w:lang w:val="pt-PT"/>
        </w:rPr>
        <w:t>Actio libera in caus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e dá quando o sujeito de propósito se coloca em situação de inconsciência para a prática de um crim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 dá quando o sujeito pratica um fato descrito na norma pen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se dá quando o sujeito tem a capacidade de querer e realizar a figura descrita na norma pen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se dá quando o sujeito tem a capacidade de entender o caráter ilícito do fato típic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3.</w:t>
        <w:tab/>
        <w:t>(OAB/RJ — 32º) São consideradas causas legais de exclusão da culpabil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ação moral resistível e obediência hierárquica de ordem não manifestamente i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ação física irresistível e obediência hierárquica de ordem não manifestamente 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ação física resistível e obediência hierárquica de ordem não manifestamente i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ação moral irresistível e obediência hierárquica de ordem não manifestamente i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iCs/>
          <w:sz w:val="18"/>
          <w:lang w:val="pt-PT"/>
        </w:rPr>
        <w:t>54.</w:t>
      </w:r>
      <w:r>
        <w:rPr>
          <w:rFonts w:cs="Arial" w:ascii="Arial" w:hAnsi="Arial"/>
          <w:i/>
          <w:sz w:val="18"/>
          <w:lang w:val="pt-PT"/>
        </w:rPr>
        <w:tab/>
      </w:r>
      <w:r>
        <w:rPr>
          <w:rFonts w:cs="Arial" w:ascii="Arial" w:hAnsi="Arial"/>
          <w:sz w:val="18"/>
          <w:lang w:val="pt-PT"/>
        </w:rPr>
        <w:t>(OAB/CESPE-UnB — 2007.2) De acordo com o Código Penal, são imputávei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s silvícolas inadaptad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s surdos-mudos inteiramente capazes de entender o caráter ilícito do fato ou de determinar-se de acordo com esse entendimen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ligofrênicos e esquizofrênic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s menores de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5.</w:t>
        <w:tab/>
        <w:t>(OAB/RO — 43º) A culpabilidade é composta pelos seguintes elemento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mputabilidade, potencial consciência da ilicitude, exigibilidade de conduta diversa e erro de proibi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imputabilidade, previsibilidade e exigibilidade de conduta diver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imputabilidade, potencial consciência da ilicitude e exigibilidade de conduta diver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mputabilidade, potencial consciência da ilicitude, exigibilidade de conduta diversa, erro de proibição e previsi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6.</w:t>
        <w:tab/>
        <w:t>(OAB/PR — 2007.3) Para comemorar sua aprovação em concurso público, César embriagou-se em um bar com alguns amigos. Finda a farra e completamente embriagado, César conseguiu conduzir seu veículo apenas alguns metros até provocar o atropelamento de Augusto, causando-lhe lesões corporais. No momento da ação, entretanto, como ficou demonstrado claramente pelos exames periciais efetuados, César não tinha capacidade de entendimento de sua conduta. Neste caso, ele deverá ser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bsolvido em face da embriaguez compl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 xml:space="preserve">condenado com a agravante da embriaguez preordenad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C) </w:t>
        <w:tab/>
        <w:t>condenado com atenuação da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denado sem qualquer atenuação da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7.</w:t>
        <w:tab/>
        <w:t>(OAB/MG — 2008.2) A evolução da ideia de culpabilidade, na dogmática jurídico-penal, passou por três fases, que correspondem a três concepções teóricas distintas. Partindo-se da primeira fase para a última, isto é, da menos recente para a mais recente, pode-se afirmar que tais fases s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eoria psicológica; teoria psicológico-normativa ou complexa; teoria norm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eoria normativa; teoria psicológico-normativa ou complexa; teoria psicológ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teoria psicológico-normativa ou complexa; teoria normativa; teoria psicológ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eoria psicológica; teoria normativa; teoria psicológico-normativa ou complex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8.</w:t>
        <w:tab/>
        <w:t>(OAB/MG — 2008.3) O artigo 28, inciso II, do Código Penal brasileiro, assim dispõe: “Não excluem a imputabilidade penal: (...) II — a embriaguez, voluntária ou culposa, pelo álcool ou substância de efeitos análogos.” A doutrina afirma que tal norma está fundamentada na seguinte teori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da “conditio sine qua non”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do “iter criminis”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do “tempus regit actum”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da “actio libera in causa”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oncurso de pessoa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9.</w:t>
        <w:tab/>
        <w:t>(OAB/DF — 2006.3) No que diz respeito ao agente que, à distância, participa da idealização do crime, propicia os recursos necessários à aquisição dos instrumentos do crime, mas não participa dos atos executórios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é considerado coautor do crim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 é considerado partícipe do crime, respondendo apenas pelos seus at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participação do agente é considerada de menor importânci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gente não será punido, pois não se pune o ajuste, determinação ou instigação e auxilio a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0.</w:t>
        <w:tab/>
        <w:t>(OAB/SP — 131º) Em relação ao concurso de pessoas, é incorreto afirmar qu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le pode realizar-se por meio de coautoria e particip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autor é quem executa, juntamente com outras pessoas, a ação ou omissão que caracteriza a infraçã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articipe realiza a conduta descrita pelo tip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articipe pratica uma conduta que contribui para a realização da infração penal, embora não esteja descrita no tip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1.</w:t>
        <w:tab/>
        <w:t>(OAB/SP — 137º) Acerca do concurso de pessoas, assinale a opção correta em conformidade com o CP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e algum dos concorrentes tiver optado por participar de crime menos grave, ser-lhe-á aplicada a pena deste, a qual, entretanto, será aumentada, nos termos da lei, na hipótese de ter sido previsível o resultado mais grav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s circunstâncias e as condições de caráter pessoal não se comunicam, mesmo quando elementares d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juste, a determinação ou instigação e o auxílio, salvo disposição expressa em contrário, são puníveis, mesmo se o crime não chegar a ser ten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em, de qualquer modo, concorre para o crime incide nas pe</w:t>
        <w:softHyphen/>
        <w:t>nas a este cominadas, independentemente de sua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TextBodyIndent"/>
        <w:rPr/>
      </w:pPr>
      <w:r>
        <w:rPr/>
        <w:t>62.</w:t>
        <w:tab/>
        <w:t>(OAB/MG — 2008.3) Com relação ao concurso de pessoas no Direito penal brasileiro, assinale a alternativa in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ircunstâncias subjetivas são as que se referem a qualidades ou condições pessoais do agente, às suas relações com a vítima ou com os demais participes e aos seus motivos determinant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ão se admite participação eventual nos crimes plurissubjetivos ou de concurso necessár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s circunstâncias e as condições pessoais de cada autor ou participe, se não constituírem elementares do crime, somente serão consideradas em relação àquele a quem se refiram, ainda que sejam conhecidas dos dema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ara que as circunstâncias e as elementares de caráter objetivo se comuniquem aos partícipes e coautores, é necessário que as mesmas estejam abrangidas pelo dolo com o qual os mesmos atuara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oncurso de crime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3.</w:t>
        <w:tab/>
        <w:t>(OAB/RJ — 3º) João obrigou Leila, mediante ameaça exerci</w:t>
        <w:softHyphen/>
        <w:t>da com arma de fogo, a, com ele, praticar sexo anal. Após isso, João matou-a, para assegurar que ela não noticiaria o fato à autoridade policial. Nessa situação hipotética, João co</w:t>
        <w:softHyphen/>
        <w:t>meteu o crim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homicídio qualificado e atentado violento ao pudor, em concurso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stupro seguido de morte (crime preterdoloso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homicídio qualificado e estupro, em continuidade deli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tentado violento ao pudor seguido de morte (crime preterdoloso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4.</w:t>
        <w:tab/>
        <w:t>(OAB/DF — 2006.3) Sobre o crime continuado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corre quando o agente, mediante mais de uma ação ou omissão, pratica dois ou mais crimes, idênticos ou não, aplicam-se cumulativamente a penas privativas de liberdade em que haja in</w:t>
        <w:softHyphen/>
        <w:t>corrid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corre quando o agente, mediante uma só ação ou omissão, pra</w:t>
        <w:softHyphen/>
        <w:t>tica dois ou mais crimes, idênticos ou não, aplica-se-lhe a mais grave das penas cabíveis ou, se iguais, somente uma delas, mas aumentada, em qualquer caso, de um sexto até met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corre quando o agente, mediante mais de uma ação ou omissão, pratica dois ou mais crimes da mesma espécie e, pelas condições de tempo, lugar, maneira de execução e outras semelhantes, devem os subsequentes ser havidos como continuação do primeiro, aplica-se-lhe a pena de um só dos crimes, se idênticas, ou a mais grave, se diversas, aumentada, em qualquer caso, de um sexto a dois terç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corre quando o agente, mediante mais de uma ação ou omissão, pratica dois ou mais crimes da mesma espécie e, pelas condições de tempo, lugar, maneira de execução e outras semelhantes, devem os subsequentes ser havidos como continuação do primeiro, aplica-se-lhe a pena de um só dos crimes, se idênticas, ou a mais grave, se diversas, aumentada, em qualquer caso, de um sexto até met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5.</w:t>
        <w:tab/>
        <w:t>(OAB/MG — 2007.1) Segundo o Direito Penal brasileiro, há concurso material de crimes quand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, mediante mais de uma ação ou omissão, pratica dois ou mais crimes, idênticos ou n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, mediante mais de uma ação ou omissão, pratica dois ou mais crimes da mesma espécie e, pelas condições de tempo, lugar, maneira de execução e outras semelhantes, devem os subsequentes ser havidos como continuação do primeir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gente, mediante uma só ação ou omissão, pratica dois ou mais crimes, idênticos ou n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enhuma das respostas ac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6.</w:t>
        <w:tab/>
        <w:t>(OAB/CESPE-UnB — 2007.2) Pedro, funcionário público, deixou de praticar ato de ofício, com infração de dever funcional, cedendo à influência de Daniele, sua namorada. Nessa situação hipotética, a conduta de Pedro se amolda ao tipo de crime, previsto no Código Penal,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ráfico de influ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cu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7.</w:t>
        <w:tab/>
        <w:t>(OAB/SP — 133) O advogado do acusado de um crime de estupro instrui a testemunha, por ele arrolada, a mentir no pro</w:t>
        <w:softHyphen/>
        <w:t>cesso criminal. A testemunha mente em juízo e, quando descoberta a mentira, antes da sentença, retrata-se dizendo a verdade e que foi o advogado quem a orientou a mentir. Assinale a alterna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testemunha recebe uma extinção de punibilidade pela retrat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ão constitui prerrogativa do advogado orientar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dvogado responde como partícipe do crime de falso testemunho, por ter induzido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dvogado responde como autor do crime de falso testemunho por ter induzido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TextBodyIndent"/>
        <w:rPr/>
      </w:pPr>
      <w:r>
        <w:rPr/>
        <w:t>68.</w:t>
        <w:tab/>
        <w:t>(OAB/RJ — 32º) Não pode ser considerado próprio de funcionário público o crim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cu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rrupção 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9.</w:t>
        <w:tab/>
        <w:t>(OAB/SP — 131º) Aponte a alternativa que contém três crimes praticados por particular contra a Administração Públ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eculato, concussão e advocacia administr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esacato, corrupção ativa e desobedi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eculato, desacato e 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cussão, corrupção ativa e advocacia administr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70.</w:t>
        <w:tab/>
        <w:t>(OAB/SP — 135º) Em cada uma das opções abaixo, é apresentada uma situação hipotética, seguida de uma assertiva a ser julgada. No que se refere à reparação do dano no Código Penal, assinale a opção em que a assertiva está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edro cometeu crime de furto, mas reparou o dano à vítima, por ato voluntário, na audiência de instrução criminal. Nessa situação, a reparação do dano é causa de diminuição de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Zeca foi condenado por roubo e, para reabilitar-se, consultou seu advogado, informando-lhe que já haviam passado mais de dois anos da extinção da pena, que manteve domicílio no pais durante o referido prazo e que nada havia a desabonar sua conduta pública ou privada. Informou, ainda, que não reparou o dano causado pelo crime nem possuía  documentos que demonstrassem a impossibilidade de fazê-lo, Nessa situação, a reparação do dano não é condição para a reabilit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Hugo foi condenado à pena privativa de liberdade de dois anos de reclusão. Cumpriu mais de um terço da pena, comprovou comportamento satisfatório durante a execução da pena, bom desempenho no trabalho que lhe foi atribuído e aptidão para pro</w:t>
        <w:softHyphen/>
        <w:t xml:space="preserve">ver a própria subsistência mediante trabalho honesto. Nessa situação, a reparação do  ano não é condição para concessão do livramento condicional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Eduardo, funcionário público, praticou peculato culposo. Nessa situação, a reparação do dano, caso preceda à sentença irrecorrível, extingue a punibilidade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Gabari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</w:tblGrid>
      <w:tr>
        <w:trPr>
          <w:trHeight w:val="2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1.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2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3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4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5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6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8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9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0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</w:tbl>
    <w:p>
      <w:pPr>
        <w:pStyle w:val="Normal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</w:tblGrid>
      <w:tr>
        <w:trPr>
          <w:trHeight w:val="2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7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left="397" w:hanging="39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rPr>
        <w:b/>
        <w:b/>
        <w:bCs/>
        <w:i/>
        <w:i/>
        <w:iCs/>
      </w:rPr>
    </w:pPr>
    <w:r>
      <w:rPr>
        <w:b/>
        <w:bCs/>
        <w:i/>
        <w:iCs/>
      </w:rPr>
      <w:t>Direito Pe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APOSTILAS OPÇÃ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18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97" w:hanging="397"/>
      <w:jc w:val="both"/>
    </w:pPr>
    <w:rPr>
      <w:rFonts w:ascii="Arial" w:hAnsi="Arial" w:cs="Arial"/>
      <w:sz w:val="1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14:00Z</dcterms:created>
  <dc:creator>SERVER1</dc:creator>
  <dc:description/>
  <dc:language>en-US</dc:language>
  <cp:lastModifiedBy>martinihp1</cp:lastModifiedBy>
  <dcterms:modified xsi:type="dcterms:W3CDTF">2013-11-25T14:14:00Z</dcterms:modified>
  <cp:revision>2</cp:revision>
  <dc:subject/>
  <dc:title>Questões</dc:title>
</cp:coreProperties>
</file>