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ÁTICA</w:t>
      </w:r>
    </w:p>
    <w:p>
      <w:pPr>
        <w:pStyle w:val="Normal"/>
        <w:autoSpaceDE w:val="false"/>
        <w:jc w:val="center"/>
        <w:rPr>
          <w:rFonts w:ascii="Arial" w:hAnsi="Arial" w:cs="Arial"/>
          <w:sz w:val="18"/>
          <w:szCs w:val="20"/>
        </w:rPr>
      </w:pPr>
      <w:r>
        <w:rPr>
          <w:rFonts w:cs="Arial" w:ascii="Arial" w:hAnsi="Arial"/>
          <w:sz w:val="18"/>
          <w:szCs w:val="16"/>
        </w:rPr>
        <w:t>Professor: Alisson Cleiton</w:t>
      </w:r>
    </w:p>
    <w:p>
      <w:pPr>
        <w:pStyle w:val="Heading"/>
        <w:rPr>
          <w:sz w:val="20"/>
        </w:rPr>
      </w:pPr>
      <w:r>
        <w:rPr>
          <w:sz w:val="20"/>
        </w:rPr>
        <w:t>http://www.alissoncleiton.com.br/arquivos_material/a8c722f9fb121ded24c5df0bc9cac04d.pdf</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 Os títulos das colunas, na primeira linha de uma planilha eletrônica Excel 2003, para serem congelados na tela deve-se selecion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imeira célula da primeira linh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primeira célula da segunda linh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 primeira célula da primeira linha ou a primeira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primeira célula da segunda linha ou a segunda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ente as células com conteúdos de título,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 A formatação de um parágrafo que deve terminar avançando até 1 cm dentro da margem direita de um documento Word 2003 exige a especific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 Deslocamento em -1 cm (menos 1) a partir da margem direit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o Deslocamento em +1 cm (mais 1) a partir da margem direit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o Deslocamento em +1 cm (mais 1) a partir da margem esquer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 medida +1 cm (mais 1) n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 medida -1 cm (menos 1) n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3. Os cartões de memória, pendrives, memórias de câmeras e de smartphones, em geral, utilizam para armazenar dados uma memória do tip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LAS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S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TICK.</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4. Contêm apenas dispositivos de conexão com a Internet que não possuem mecanismos físicos de proteção, deixando vulnerável o computador que possui a conexão, caso o compartilhamento esteja habilit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hub, roteador e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hub, roteador e cabo cross-over.</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C) hub, switch e cabo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oteador, switch e cabo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roteador e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5. Um programa completamente gratuito que permite visualizar e interagir com o desktop de um computador em qualquer parte do mundo denomina-s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SN.</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VNC.</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BROWS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BOO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H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6. Durante a elaboração de um documento no editor de textos MS-Word, um Agente deparou-se com a necessidade de criar uma tabela que ocupava mais de uma página, onde algumas células (intersecções de linhas e colunas) continham valores. Entretanto, esses valores deveriam ser totalizados na vertical (por coluna), porém, no sentido horizontal, um valor médio de cada linha era exigido. Nessas circunstâncias, visando à execução dos cálculos automaticamente, o Agente optou, acertadamente, por elaborar a tabela 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S-Excel e depois importá-la no editor de textos pelo menu Editar,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S-Excel e depois importá-la no editor de textos pelo menu Tabela,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S-Excel e depois importá-la no editor de textos pelo menu Arquivo, utilizando as funções apropriadas do MS-Wor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óprio MS-Word, utilizando as funções apropriadas disponíveis no menu Ferramentas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óprio MS-Word, utilizando as funções apropriadas disponíveis no menu Tabel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 No MS-Word, ao marcar uma parte desejada de um texto 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ptar pela cópia, o objetivo é fazer a cópia de formatos de caractere e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ptar pelo recorte, o objetivo é fazer a cópia de formatos de caractere e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ptar pelo recorte, o objetivo é fazer a cópia do conteúdo do texto e/ou marcadore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essionar o ícone Pincel, o objetivo é fazer a cópia de formatos de caractere e/ou parágrafo,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essionar o ícone Pincel, o objetivo é fazer a cópia do conteúdo de texto do parágrafo e/ou marcadore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 Em uma planilha MS-Excel, um Agente digitou o conteúdo aba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41871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18715" cy="11474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sz w:val="18"/>
          <w:szCs w:val="18"/>
        </w:rPr>
      </w:pPr>
      <w:r>
        <w:rPr>
          <w:rFonts w:cs="ArialNarrow" w:ascii="ArialNarrow" w:hAnsi="ArialNarrow"/>
          <w:sz w:val="18"/>
          <w:szCs w:val="18"/>
        </w:rPr>
        <w:t>O valor da célula C1 e os valores da célula C2 e C3, após arrastar a célula C1 pela alça de preenchimento para C2 e C3, serão</w:t>
      </w:r>
    </w:p>
    <w:p>
      <w:pPr>
        <w:pStyle w:val="Normal"/>
        <w:autoSpaceDE w:val="false"/>
        <w:jc w:val="both"/>
        <w:rPr>
          <w:rFonts w:ascii="ArialNarrow" w:hAnsi="ArialNarrow" w:cs="ArialNarrow"/>
          <w:sz w:val="20"/>
          <w:szCs w:val="20"/>
        </w:rPr>
      </w:pPr>
      <w:r>
        <w:rPr>
          <w:rFonts w:cs="ArialNarrow" w:ascii="ArialNarrow" w:hAnsi="ArialNarrow"/>
          <w:sz w:val="18"/>
          <w:szCs w:val="18"/>
        </w:rPr>
        <w:t>(A) 7, 9 e 11</w:t>
      </w:r>
    </w:p>
    <w:p>
      <w:pPr>
        <w:pStyle w:val="Normal"/>
        <w:autoSpaceDE w:val="false"/>
        <w:jc w:val="both"/>
        <w:rPr>
          <w:rFonts w:ascii="ArialNarrow" w:hAnsi="ArialNarrow" w:cs="ArialNarrow"/>
          <w:sz w:val="18"/>
          <w:szCs w:val="18"/>
        </w:rPr>
      </w:pPr>
      <w:r>
        <w:rPr>
          <w:rFonts w:cs="ArialNarrow" w:ascii="ArialNarrow" w:hAnsi="ArialNarrow"/>
          <w:sz w:val="18"/>
          <w:szCs w:val="18"/>
        </w:rPr>
        <w:t>(B) 7, 8 e 9</w:t>
      </w:r>
    </w:p>
    <w:p>
      <w:pPr>
        <w:pStyle w:val="Normal"/>
        <w:autoSpaceDE w:val="false"/>
        <w:jc w:val="both"/>
        <w:rPr>
          <w:rFonts w:ascii="ArialNarrow" w:hAnsi="ArialNarrow" w:cs="ArialNarrow"/>
          <w:sz w:val="18"/>
          <w:szCs w:val="18"/>
        </w:rPr>
      </w:pPr>
      <w:r>
        <w:rPr>
          <w:rFonts w:cs="ArialNarrow" w:ascii="ArialNarrow" w:hAnsi="ArialNarrow"/>
          <w:sz w:val="18"/>
          <w:szCs w:val="18"/>
        </w:rPr>
        <w:t>(C) 7, 10 e 11</w:t>
      </w:r>
    </w:p>
    <w:p>
      <w:pPr>
        <w:pStyle w:val="Normal"/>
        <w:autoSpaceDE w:val="false"/>
        <w:jc w:val="both"/>
        <w:rPr>
          <w:rFonts w:ascii="ArialNarrow" w:hAnsi="ArialNarrow" w:cs="ArialNarrow"/>
          <w:sz w:val="18"/>
          <w:szCs w:val="18"/>
        </w:rPr>
      </w:pPr>
      <w:r>
        <w:rPr>
          <w:rFonts w:cs="ArialNarrow" w:ascii="ArialNarrow" w:hAnsi="ArialNarrow"/>
          <w:sz w:val="18"/>
          <w:szCs w:val="18"/>
        </w:rPr>
        <w:t>(D) 9, 10 e 11</w:t>
      </w:r>
    </w:p>
    <w:p>
      <w:pPr>
        <w:pStyle w:val="Normal"/>
        <w:autoSpaceDE w:val="false"/>
        <w:jc w:val="both"/>
        <w:rPr>
          <w:rFonts w:ascii="ArialNarrow" w:hAnsi="ArialNarrow" w:cs="ArialNarrow"/>
          <w:sz w:val="20"/>
          <w:szCs w:val="20"/>
        </w:rPr>
      </w:pPr>
      <w:r>
        <w:rPr>
          <w:rFonts w:cs="ArialNarrow" w:ascii="ArialNarrow" w:hAnsi="ArialNarrow"/>
          <w:sz w:val="18"/>
          <w:szCs w:val="18"/>
        </w:rPr>
        <w:t>(E) 9, 9 e 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 Considere a planilha abaixo elaborada no MS-Exc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698625" cy="158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698625" cy="1586230"/>
                    </a:xfrm>
                    <a:prstGeom prst="rect">
                      <a:avLst/>
                    </a:prstGeom>
                  </pic:spPr>
                </pic:pic>
              </a:graphicData>
            </a:graphic>
          </wp:inline>
        </w:drawing>
      </w:r>
    </w:p>
    <w:p>
      <w:pPr>
        <w:pStyle w:val="Normal"/>
        <w:autoSpaceDE w:val="false"/>
        <w:jc w:val="both"/>
        <w:rPr/>
      </w:pPr>
      <w:r>
        <w:rPr>
          <w:rFonts w:cs="ArialNarrow" w:ascii="ArialNarrow" w:hAnsi="ArialNarrow"/>
          <w:color w:val="000000"/>
          <w:sz w:val="18"/>
          <w:szCs w:val="18"/>
        </w:rPr>
        <w:t>O conteúdo da célula C1 foi obtido pela fórmula =A$1*$B$1 apresentando, inicialmente, o resultado 10. Caso todas as células, com exceção da C1, tenham seu conteúdo multiplicado por 8, o resultado da ação de arrastar a célula C1 pela alça de preenchimento para as células C2 e C3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valor de C2 maior que C1 e valor de C3 maior que C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valor de C2 menor que C1 e valor de C3 menor que C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valores e fórmulas em C2 e C3 idênticos aos de C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valores iguais, porém fórmulas diferentes nas células C1, C2 e C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valor de C2 igual ao de C1 porém menor que o de C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 No Windows XP (edição doméstica), o uso da Lente de aumento da Microsoft é obje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cess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erenciamento de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erenciamento de impresso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nfiguração de formatos de dados region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ão das propriedades de tecl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 Pressionando o botão direito (destro) do mouse em um espaço vazio do desktop do Windows XP (edição doméstica) e selecionando Propriedades, será exibida uma janela com abas tais como Área de Trabalho e Configurações. Entre outras, será exibida também a ab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Ferramentas administrati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pções de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priedades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arefas agend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 A boa refrigeração de um processador geralmente é obtida media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 execução do boot proveniente de uma unidade perifér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instalação de uma placa-mãe compac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adequada distribuição da memór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uso de um cool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aumento do cloc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 Na Web, a ligação entre conjuntos de informação na forma de documentos, textos, palavras, vídeos, imagens ou sons por meio de links, é uma aplicação das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o protocolo TC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os hiper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os conectore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os modem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as linhas telefônic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4. Nos primórdios da Internet, a interação entre os usuários e os conteúdos virtuais disponibilizados nessa rede era dificultada pela não existência de ferramentas práticas que permitissem sua exploração, bem como a visualização amigável das páginas da Web. Com o advento e o aperfeiçoamento de programas de computador que basicamente eliminaram essa dificuldade, os serviços e as aplicações que puderam ser colocados à disposição dos usuários, iniciaram uma era revolucionária,  popularizando o uso da Internet. Segundo o texto, a eliminação da dificuldade que auxiliou na popularização da Internet fo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uso de naveg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surgimento de provedores de acess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aumento de linhas da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surgimento de provedores de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disponibilização de serviços de banda larg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 Um Agente foi acionado para estudar a respeito dos conceitos de certificação digital. Após alguma leitura, ele descobriu que NÃO tinha relação direta com o assunto o us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have públ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riptograf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ssinatura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have priv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inatura eletrônic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6. A área para aplicação de um cabeçalho em um documento MS Word deve levar em consideração, sem qualquer pré-definição de valores, as medidas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ltura do cabeçalho igual à distância da borda somada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argem superior igual à distância da borda somada à altura do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margem superior somada à distância da borda, mais a altura do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istância da borda igual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altura do cabeçalho igual à margem superi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 NÃO se trata de uma opção de alinhamento da tabulação de parágrafos no MS Wor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entraliz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Justific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ecim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8. Selecionando-se as linhas 3 e 4 de uma planilha MS Excel existente e clicando-se na opção Linhas do menu Inserir, ocorrerá a inserção 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uma linha em branco, na posição de linha 3, sobrepondo a linha 3 exist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uma linha em branco, na posição de linha 5, sobrepondo a linha 5 exist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uma linha em branco, na posição de linha 5, deslocando as linhas existentes em uma linha para 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uas linhas em branco, nas posições de linha 3 e 4, sobrepondo as linhas 3 e 4 exist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uas linhas em branco, nas posições de linha 3 e 4, deslocando as linhas existentes em duas linhas para 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9. Para imprimir títulos de colunas em todas as páginas impressas de uma planilha MS Excel deve-se selecionar as linhas de título na gu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Planilha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abeçalho/rodapé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Planilha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ágina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abeçalho/rodapé da janela 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 No MS Windows XP, se um arquivo for arrastado pelo mouse, pressionando-se simultaneamente a tecla SHIFT, será</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ovido o arquivo para a pasta de destino, se as pastas de origem e destino estiverem na mesma unidade ou se estiverem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ovido o arquivo para a pasta de destino, se as pastas de origem e destino estiverem apenas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copiado o arquivo na pasta de destino, se as pastas de origem e destino estiverem na mesma unidade ou se estiverem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opiado o arquivo na pasta de destino, se as pastas de origem e destino estiverem apenas em unidades diferent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riado na pasta de destino um atalho para o arquivo, se as pastas de origem e destino estiverem na mesma unidade ou se estiverem em unidades difer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 Considere os seguintes motivos que levaram diversas instituições financeiras a utilizar teclados virtuais nas página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facilitar a inserção dos dados das senhas apenas com o uso do mou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a existência de programas capazes de capturar e armazenar as teclas digitadas pelo usuário no teclado de um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sibilitar a ampliação dos dados do teclado para o uso de deficientes visu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2. O aplicativo equivalente ao MS-Excel é o BrOffice.or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Ma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Wri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al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a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raw.</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3. A formatação no MS-Word (menu Formatar) inclui, entre outras, as op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arágrafo; Fonte; Colunas; e Moldu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arágrafo; Fonte; Data e hora; e Legen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eferência cruzada; Parágrafo; Maiúsculas e minúsculas; e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abeçalho e rodapé; Régua; Barra de ferramentas; e Marcadores e numer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rra de ferramentas; Marcadores e numeração; Referência cruzada; e Fo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4. A placa de circuito de um micro onde ficam localizados o processador e a memória RAM, principalmente, é a pla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er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aral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S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ã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5. O espaçamento entre as linhas de um parágrafo do MS Word, aumentado em 100% a partir do espaçamento simples, é definido apenas pel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xatamente =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últiplos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Múltiplos =2 ou Exatamente =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elo menos =2 ou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up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6. Para repetir uma linha de cabeçalho de uma tabela no início de cada página do MS Word, deve-se, na janela “Propriedades da tabela”, assinalar a referida opção na gu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Tab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Lin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abeç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vidir tab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7. Sobre cabeçalhos e rodapés aplicados no MS Word, conside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Em um documento com seções é possível inserir, alterar e remover diferentes cabeçalhos e rodapés para cada se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Em um documento é possível inserir um cabeçalho ou rodapé para páginas ímpares e um cabeçalho ou rodapé diferente para páginas pa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Os cabeçalhos e rodapés podem ser removidos da primeira página de um documen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stá correto o que se afirma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 II e II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8. Assinalar “Quebrar texto automaticamente” em Formatar Células de uma planilha MS Excel indica a possibilidade da quebra do texto em várias linhas, cujo número de linhas dentro da célula depende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largura da colun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mesclagem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largura da coluna e da mesclagem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largura da coluna e do comprimento do conteúdo da célul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largura da coluna, do comprimento do conteúdo da célula e da mesclagem da célu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9. Em uma classificação crescente, o MS Excel usa a ordem a segu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Células vazias, valores lógicos, textos, datas e númer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élulas vazias, textos, valores lógicos, datas e númer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Números, valores lógicos, datas, textos e células vazi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Números, datas, valores lógicos, textos e células vazi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Números, datas, textos, valores lógicos e células vaz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0. O sistema operacional Windows, 2000 ou XP, pode reconhec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sistema de arquivo FAT,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sistema de arquivo FAT32,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sistema de arquivo NTF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s sistemas de arquivo FAT32 e NTFS, so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s sistemas de arquivo FAT, FAT32 e NTF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1. No Calc, a célula A1 contém a fórmula =30+B1 e a célula B1 contém o valor 8. Todas as demais células estão vazias. Ao arrastar a alça de preenchimento da célula A1 para A2, o valor de A2 será igual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3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3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0</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2. O número 2.350.000 inserido em uma célula do Calc com o formato Científico será exibido na célula com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0,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35E+00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3. No Writer, o ícone utilizado para copiar a formatação do objeto ou do texto selecionado e aplicá-la a outro objeto ou a outra seleçã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exto é 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ocalizar e substituir.</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B) Gallery.</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Navegador.</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D) Pincel de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piar e col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b/>
          <w:b/>
          <w:bCs/>
          <w:color w:val="000000"/>
          <w:sz w:val="18"/>
          <w:szCs w:val="18"/>
        </w:rPr>
      </w:pPr>
      <w:r>
        <w:rPr>
          <w:rFonts w:cs="ArialNarrow" w:ascii="ArialNarrow" w:hAnsi="ArialNarrow"/>
          <w:b/>
          <w:bCs/>
          <w:color w:val="000000"/>
          <w:sz w:val="18"/>
          <w:szCs w:val="18"/>
        </w:rPr>
        <w:t>OBJE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Ministério Público do Governo Federal de um país deseja modernizar seu ambiente tecnológico de informát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Para tanto irá adquirir equipamentos de computação eletrônica avançados e redefinir seus sistemas de computação a fim de agilizar seus process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ternos e também melhorar seu relacionamento com a socie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REQUISITOS PARA ATENDER AO OBJETIVO:</w:t>
      </w:r>
    </w:p>
    <w:p>
      <w:pPr>
        <w:pStyle w:val="Normal"/>
        <w:autoSpaceDE w:val="false"/>
        <w:jc w:val="both"/>
        <w:rPr/>
      </w:pPr>
      <w:r>
        <w:rPr>
          <w:rFonts w:cs="ArialNarrow" w:ascii="ArialNarrow" w:hAnsi="ArialNarrow"/>
          <w:color w:val="000000"/>
          <w:sz w:val="18"/>
          <w:szCs w:val="18"/>
        </w:rPr>
        <w:t>(Antes de responder às questões, analise cuidadosamente os requisitos a seguir, considerando que estas especificações podem ser adequadas ou n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 º - Cadastros recebidos por intermédio de anexos de mensagens eletrônicas deverão ser gravados em arquivos locais e identificados por ordem de assunto, data de recebimento e emitente, para facilitar sua localização nos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º - Todos os documentos eletrônicos oficiais deverão ser identificados com o timbre federal do Ministério que será capturado de um documento em papel e convertido para imagem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 º - A intranet será usada para acesso de toda a sociedade aos dados ministeriais e às pesquisas por palavra chave, bem como os diálogos eletrônicos serão feitos por ferramentas de ch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 º - Os documentos elaborados (digitados) no computador (textos) não podem conter erros de sintaxe ou ortográf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 º - Todas as planilhas eletrônicas produzidas deverão ter as colunas de valores totalizadas de duas formas: total da coluna (somatório) e total acumulado linha a linha, quando o último valor acumulado deverá corresponder ao somatório da coluna que acumular. Exemp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373630" cy="164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73630" cy="16427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4. Considere os seguintes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impressora multifunciona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II. pen dr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scann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impressora a las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m relação à captura referenciada nos requisitos especificados no §2º, é INCORRETO o uso do que consta SOMENTE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5. Para atender aos requisitos especificados no §1º é preciso saber usar ferramenta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ail e que é possível organizar Pastas dentro de Pastas e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hat e que é possível organizar Pastas dentro de Pastas e Arquivos dentro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rowser e que é possível organizar Pastas dentro de Pastas, mas não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mail e que é possível organizar Pastas dentro de Arquivos e Arquivo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usca e que é possível organizar Arquivos dentro de Pastas, mas não Pastas dentro de Pas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6. Considere os Quadros 1 e 2 abaixo e os requisitos especificados no §3º.</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688590" cy="151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688590" cy="151892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Quanto ao uso das especificações dos requisitos, a relação apresentada nos quadros é correta ent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a - 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a - II-b - 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a - 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a - II-b - I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a - II-b - I-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7. Considere os dados da planilha eletrônica exemplificada no §5º. Está correta a fórmula inserida em B3 e pronta para ser propagada para B4 e B5 se for igual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B3+A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2+A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2+A$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38. Considerando o ambiente Microsoft, o requisito especificado no §4 º quer dizer ao funcionário que, para auxiliá-lo na tarefa de verificação e correção, ele de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sar a configuração de págin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cionar uma função específica d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sar a ferramenta de edição do organizador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sar a correção ortográfica do organizador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cionar a formatação de página do editor de tex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39. Uma determinação da diretoria de um órgão público obriga que a segurança de zonas internet, intranet local, sites confiáveis e sites restritos seja configurada no nível padrão para todas elas. O local apropriado para configurar essa segurança de zona, no Internet Explorer, é na aba Seguranç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a opção Configurar página do menu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a opção Configurar página do menu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as Opções da Internet do menu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s Opções da Internet do menu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s Opções da Internet do menu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0. O supervisor de um departamento solicitou a um funcionário que ele fizesse uma lista de itens de hardware e de software que estavam em seu poder. O funcionário tinha em sua posse, além de uma CPU com Windows XP, um hard disk, um pen drive onde tinha gravado o Windows Media Player, e uma unidade de CD-ROM. Na CPU ele tinha instalado também o MS-Word e a Calculadora do Windows. Nessa situação, na lista que o funcionário fez corretamente constav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is itens de hardware e três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três itens de hardware e quatr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três itens de hardware e cinc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quatro itens de hardware e três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quatro itens de hardware e quatro de softwa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1. Prestam-se a cópias de segurança (backup)</w:t>
      </w:r>
    </w:p>
    <w:p>
      <w:pPr>
        <w:pStyle w:val="Normal"/>
        <w:autoSpaceDE w:val="false"/>
        <w:jc w:val="both"/>
        <w:rPr/>
      </w:pPr>
      <w:r>
        <w:rPr>
          <w:rFonts w:cs="ArialNarrow" w:ascii="ArialNarrow" w:hAnsi="ArialNarrow"/>
          <w:color w:val="010202"/>
          <w:sz w:val="18"/>
          <w:szCs w:val="18"/>
        </w:rPr>
        <w:t>(A) quaisquer um destes: DVD; CD-ROM; disco rígido externo ou cópia externa, quando os dados são enviados para um provedor de serviços vi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penas estes: CD-ROM; disco rígido e cópia externa, quando os dados são enviados para um provedor de serviços via 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penas estes: DVD, CD-ROM e disco rígido extern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penas estes: CD-ROM e disco rígido extern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apenas estes: DVD e CD-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2. Foi solicitado que, no editor de textos, fosse aplicado o Controle de linhas órfãs/viúvas. Para tanto, esta opção pode ser habilitada na ab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Quebras de linha e de página, no menu/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rquivo/Configurar pági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ormatar/Parágraf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Formatar/Tabul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xibir/Norm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erramentas/Estil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43. O chefe do departamento financeiro apresentou a um funcionário uma planilha contendo o segui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drawing>
          <wp:inline distT="0" distB="0" distL="0" distR="0">
            <wp:extent cx="2868930" cy="91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0" r="-13" b="-40"/>
                    <a:stretch>
                      <a:fillRect/>
                    </a:stretch>
                  </pic:blipFill>
                  <pic:spPr bwMode="auto">
                    <a:xfrm>
                      <a:off x="0" y="0"/>
                      <a:ext cx="2868930" cy="911225"/>
                    </a:xfrm>
                    <a:prstGeom prst="rect">
                      <a:avLst/>
                    </a:prstGeom>
                  </pic:spPr>
                </pic:pic>
              </a:graphicData>
            </a:graphic>
          </wp:inline>
        </w:drawing>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m seguida solicitou ao funcionário que selecionasse as 6 células (de A1 até C2) e propagasse o conteúdo selecionado para as 6 células seguintes (de A3 até C4), arrastando a alça de preenchimento habilitada na borda inferior direita de C2. Após essa operação, o respectivo resultado contido nas células C3 e C4 fico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11 e 13.</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3 e 1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5 e 19.</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7 e 19.</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7 e 2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44. Os aplicativos abertos pelos usuários no Windows XP, que podem ser alternados como janela ativa ou inativa, são apresentados na for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botões na barra de taref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ícones na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pções no menu ini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erramentas no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ícones na área de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5. Um papel de parede pode ser aplicado no Windows XP por meio das Propriedades de Vídeo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e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a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eção de te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46. Estando o cursor em qualquer posição dentro do texto de um documento Word, a função da tecla especial Home é movimentá-lo para 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íc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a t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a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o parágraf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o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7. Para criar um cabeçalho novo em um documento Word deve-se primeir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licar duas vezes na área do cabeçalh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elecionar a opção Cabeçalho e Rodapé no menu Inseri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lecionar a opção Cabeçalho e Rodapé no menu Exibi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licar duas vezes na área do cabeçalho ou selecionar a opção Cabeçalho e Rodapé no menu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icar duas vezes na área do cabeçalho ou selecionar a opção Cabeçalho e Rodapé no menu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8. Dada a fórmula =(A1+B1+C1+D1)/4 contida na célula E1 de uma planilha Excel, para manter o mesmo resultado final a fórmula poderá ser substituída pela fun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ÉDIA(A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ÉDIA(A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ÉDIA(A1+B1+C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OMA(A1;D1)/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OMA(A1+B1+C1+D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49. A formatação da altura de uma linha selecionada da planilha Excel, com a opção AutoAjuste, indica que a altura da mesma será ajust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medida padrão, apenas no momento da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a medida padrão,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medida determinada pelo usuário,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m base no tamanho da maior letra, automaticamente a cada redefinição da let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m base no tamanho da maior letra, apenas no momento da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0. A exibição de tela inteira do computador para mostrar da mesma maneira que o público verá a aparência, os elementos e os efeitos nos slides é utilizada pelo PowerPoint no modo de exibi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orm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estrutura de tóp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guia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classific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51. Uma apresentação em PowerPoint pode conter efeitos nas exibições dos slides, entre outros, do tipo esquema de transi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strar em ordem invers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licar zoom grada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áquina de escrever color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ersiana horizon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lâmpada de flash.</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pPr>
      <w:r>
        <w:rPr>
          <w:rFonts w:cs="ArialNarrow" w:ascii="ArialNarrow" w:hAnsi="ArialNarrow"/>
          <w:color w:val="000000"/>
          <w:sz w:val="18"/>
          <w:szCs w:val="18"/>
        </w:rPr>
        <w:t>52. Os dispositivos de rede de computadores que são interconectados física e logicamente para possibilitar o tráfego de informações pe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redes compõem layouts denomin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rotoco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opolog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otea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rquitetu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abea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3.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Uma Intranet é uma rede pública e uma Extranet é uma rede priv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O protocolo padrão da Internet é o TCP/I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Os softwares plug-ins acrescentam funcionalidades aos navegadore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4. O Windows permite a conexão com uma pasta de rede compartilhada bem como a atribuição de uma letra de unidade à conexão para que se possa acessá-la usando "Meu computador". Para fazer isso, deve-se clicar com o botão direito em "Meu computador" e escolh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eus locai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ocurar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plor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eren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pear unidade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5. Existe uma operação específica no Word que serve para destacar um texto selecionado colocando uma moldura colorida em sua volta, como uma caneta "destaque" (iluminadora). Trata-se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r da fonte".</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B) "Pincel".</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Real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r da bo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aixa de tex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6. Em uma planilha Excel foram colocados os seguintes dados nas células A1 até A4, respectivamente e nessa ord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josé+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atav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Jos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elecionando-se essas quatro células e arrastando-as pela alça de preenchimento (na borda da célula A4) até a célula A8, o resultado em A5 e A7</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erá, respec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José+1 e catav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josé+2 e catavento+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josé e 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josé+3 e catavento+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josé+1 e catavento+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57. Para iniciar uma nova apresentação em branco no PowerPoint, é possível usar a opção "Apresentação em branco", do "Painel de Tarefas", ou ainda o botão "Novo", que fica no início da barra de ferramentas padrão. Ao fazer isso, o "Painel de Tarefas" será modificad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strar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arra de títu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ayout d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rra de desen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58. Ao fazer uma pesquisa envolvendo três termos no Google, foi escolhida uma determinada opção em um dos sites constantes da lista apresentada. Ao abrir o site, tal opção faz com que os três termos sejam apresentados em destaque com cores diferentes ao longo dos textos da página aberta. Tal opção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 cach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o domín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mil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m real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iltrados".</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pPr>
      <w:r>
        <w:rPr>
          <w:rFonts w:cs="ArialNarrow" w:ascii="ArialNarrow" w:hAnsi="ArialNarrow"/>
          <w:color w:val="010202"/>
          <w:sz w:val="18"/>
          <w:szCs w:val="18"/>
        </w:rPr>
        <w:t>59. Um funcionário utilizou uma função automática do editor de texto para converter em letras maiúsculas uma sentença completa que antes era de composição mista (maiúsculas e minúsculas). O menu que habilita essa opção dentro da qual se pode acessar a função Maiúsculas e minúsculas é</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nser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0. Para modificar a pasta padrão, onde o editor de texto guarda os Modelos do usuário, deve-se acessar 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 a opção Opções e a aba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erramentas, a opção Modelos e suplementos e a aba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Ferramentas, a opção Estilos e a aba Opçõ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Formatar, a opção Estilo e a aba Modelos e suplemen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ditar, a opção Estilo e a aba Modelos e suplement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1. Considere a planilh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drawing>
          <wp:inline distT="0" distB="0" distL="0" distR="0">
            <wp:extent cx="2464435"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1" r="-15" b="-41"/>
                    <a:stretch>
                      <a:fillRect/>
                    </a:stretch>
                  </pic:blipFill>
                  <pic:spPr bwMode="auto">
                    <a:xfrm>
                      <a:off x="0" y="0"/>
                      <a:ext cx="2464435" cy="889000"/>
                    </a:xfrm>
                    <a:prstGeom prst="rect">
                      <a:avLst/>
                    </a:prstGeom>
                  </pic:spPr>
                </pic:pic>
              </a:graphicData>
            </a:graphic>
          </wp:inline>
        </w:drawing>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o arrastar a célula B2 para B3 pela alça de preenchimento, B3 apresentará o result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4.</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2. O chefe do departamento financeiro pediu a um funcionário que, ao concluir a planilha com dados de contas contábeis, este aplicasse um filtro na coluna que continha o nome das contas, a fim de possibilitar a exibição apenas dos dados de contas escolhidas. Para tanto, o funcionário escolheu corretamente a opção Filtrar d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d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3. No Windows, a possibilidade de controlar e reverter alterações perigosas no computador pode ser feita por mei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da restauração do sistem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das atualizações automátic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do gerenciador de disposit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stá correto o que consta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e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 II e II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4. Em alguns sites que o Google apresenta é possível pedir um destaque do assunto pesquisado ao abrir a página desejada. Para tanto, na lista de sites apresentados, deve-s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scolher a opção “Pesquisa avança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escolher a opção “Simila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scolher a opção “Em cach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r um clique simples no nome do si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r um clique duplo no nome do si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5. No Google é possível definir a quantidade de sites listados em cada página por meio d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Histór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esultados das pesquis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onfigurações da pesquis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6. É possível expandir a memória RAM do computador mediante a inserção de uma placa correspondente em u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istema de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lot livre.</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D) boot livr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V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67. O dispositivo que, ligado ao modem, viabiliza a comunicação sem fio em uma rede wireless é</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o sistema de re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o servidor de arquiv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 porta paral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placa-mã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o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68. Com relação à computação, considere:</w:t>
      </w:r>
    </w:p>
    <w:p>
      <w:pPr>
        <w:pStyle w:val="Normal"/>
        <w:autoSpaceDE w:val="false"/>
        <w:jc w:val="both"/>
        <w:rPr/>
      </w:pPr>
      <w:r>
        <w:rPr>
          <w:rFonts w:cs="ArialNarrow" w:ascii="ArialNarrow" w:hAnsi="ArialNarrow"/>
          <w:color w:val="000000"/>
          <w:sz w:val="18"/>
          <w:szCs w:val="18"/>
        </w:rPr>
        <w:t>I. Basicamente, duas grandes empresas, Intel e AMD, disputam o mercado mundial de fabricação de processadores. A Intel mensura a desempenho dos seus processadores baseados no clock. A AMD, por sua vez, tem conseguido rendimentos proporcionais dos seus chips com clocks mais baixos, desconsiderando, inclusive, o clock como re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Comparada ao desktop, a mobilidade é a principal vantagem do notebook. No entanto, as restrições quanto à facilidade de atualizações tecnológicas dos itens de hardware, são o seu fator de desvantagem. Os fabricantes alegam que as limitações decorrem do fato de a maior parte dos componentes vir integrada de forma permanente à placa-mãe do equipamento, visando construir modelos menores, de baixo consumo de energia e com pouco peso.</w:t>
      </w:r>
    </w:p>
    <w:p>
      <w:pPr>
        <w:pStyle w:val="Normal"/>
        <w:autoSpaceDE w:val="false"/>
        <w:jc w:val="both"/>
        <w:rPr/>
      </w:pPr>
      <w:r>
        <w:rPr>
          <w:rFonts w:cs="ArialNarrow" w:ascii="ArialNarrow" w:hAnsi="ArialNarrow"/>
          <w:color w:val="000000"/>
          <w:sz w:val="18"/>
          <w:szCs w:val="18"/>
        </w:rPr>
        <w:t>III. O conceito do software, também chamado de sistema ou programa, pode ser resumido em sentença escrita em uma linguagem que o computador consegue interpretar. Essa sentença, por sua vez, é a soma de diversas instruções ou comandos que, ao serem traduzidas pelo computador, fazem com que ele realize determinadas funções.</w:t>
      </w:r>
    </w:p>
    <w:p>
      <w:pPr>
        <w:pStyle w:val="Normal"/>
        <w:autoSpaceDE w:val="false"/>
        <w:jc w:val="both"/>
        <w:rPr/>
      </w:pPr>
      <w:r>
        <w:rPr>
          <w:rFonts w:cs="ArialNarrow" w:ascii="ArialNarrow" w:hAnsi="ArialNarrow"/>
          <w:color w:val="000000"/>
          <w:sz w:val="18"/>
          <w:szCs w:val="18"/>
        </w:rPr>
        <w:t>IV. A licença de uso de software denominada OEM é uma das melhores formas para o adquirente comprar softwares, como se estivesse adquirindo na loja o produto devidamente embalado, pois a negociação pode ser feita pela quantidade, o que garante boa margem de economia no preço do prod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69. No que concerne a conceitos básicos de hardware, considere:</w:t>
      </w:r>
    </w:p>
    <w:p>
      <w:pPr>
        <w:pStyle w:val="Normal"/>
        <w:autoSpaceDE w:val="false"/>
        <w:jc w:val="both"/>
        <w:rPr/>
      </w:pPr>
      <w:r>
        <w:rPr>
          <w:rFonts w:cs="ArialNarrow" w:ascii="ArialNarrow" w:hAnsi="ArialNarrow"/>
          <w:color w:val="000000"/>
          <w:sz w:val="18"/>
          <w:szCs w:val="18"/>
        </w:rPr>
        <w:t>I. Memória Cache é uma pequena quantidade de memória estática de alto desempenho, tendo por finalidade aumentar o desempenho do processador realizando uma busca antecipada na memória RAM. Quando o processador necessita de um dado, e este não está presente no cache, ele terá de realizar a busca diretamente na memória RAM. Como provavelmente será requisitado novamente, o dado que foi buscado na RAM é copiado na cach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O tempo de acesso a uma memória cache é muitas vezes menor que o tempo de acesso à memória virtual, em decorrência desta última ser gerenciada e controlada pelo processador, enquanto a memória cache tem o seu gerenciamento e controle realizado pelo sistema operacional.</w:t>
      </w:r>
    </w:p>
    <w:p>
      <w:pPr>
        <w:pStyle w:val="Normal"/>
        <w:autoSpaceDE w:val="false"/>
        <w:jc w:val="both"/>
        <w:rPr/>
      </w:pPr>
      <w:r>
        <w:rPr>
          <w:rFonts w:cs="ArialNarrow" w:ascii="ArialNarrow" w:hAnsi="ArialNarrow"/>
          <w:color w:val="000000"/>
          <w:sz w:val="18"/>
          <w:szCs w:val="18"/>
        </w:rPr>
        <w:t>III. O overclock é uma técnica que permite aumentar a freqüência de operação do processador, através da alteração da freqüência de barramento da placa-mãe ou, até mesmo, do multiplicador.</w:t>
      </w:r>
    </w:p>
    <w:p>
      <w:pPr>
        <w:pStyle w:val="Normal"/>
        <w:autoSpaceDE w:val="false"/>
        <w:jc w:val="both"/>
        <w:rPr/>
      </w:pPr>
      <w:r>
        <w:rPr>
          <w:rFonts w:cs="ArialNarrow" w:ascii="ArialNarrow" w:hAnsi="ArialNarrow"/>
          <w:color w:val="000000"/>
          <w:sz w:val="18"/>
          <w:szCs w:val="18"/>
        </w:rPr>
        <w:t>IV. O barramento AGP foi inserido no mercado, oferecendo taxas de velocidade de até 2128 MB por segundo, para atender exclusivamente às aplicações 3D que exigiam taxas cada vez maiores. A fome das aplicações 3D continuou e o mercado tratou de desenvolver um novo produto, o PCI Express que, além de atingir taxas de velocidade muito superiores, não se restringe a conectar apenas placas de víde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0. No que se refere ao ambiente Windows, é correto afirmar:</w:t>
      </w:r>
    </w:p>
    <w:p>
      <w:pPr>
        <w:pStyle w:val="Normal"/>
        <w:autoSpaceDE w:val="false"/>
        <w:jc w:val="both"/>
        <w:rPr/>
      </w:pPr>
      <w:r>
        <w:rPr>
          <w:rFonts w:cs="ArialNarrow" w:ascii="ArialNarrow" w:hAnsi="ArialNarrow"/>
          <w:color w:val="000000"/>
          <w:sz w:val="18"/>
          <w:szCs w:val="18"/>
        </w:rPr>
        <w:t>(A) Programas de planilha eletrônica, navegadores da Web e processadores de texto são executados com o dobro de velocidade em um computador de 64 bits, em relação a um computador de 32 bit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aspecto interessante no ambiente Windows é a versatilidade de uso simultâneo das teclas [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lt] e [Del], notadamente nos aplicativos onde há interação usuário-programa. A função executada pelo acionamento de tais teclas associa-se diretamente às requisições de cada aplic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s termos versão de 32 bits e versão de 64 bits do Windows referem-se à maneira como o sistema operacional processa as informações. Se o usuário estiver executando uma versão de 32 bits do Windows, só poderá executar uma atualização para outra versão de 32 bits do Windows.</w:t>
      </w:r>
    </w:p>
    <w:p>
      <w:pPr>
        <w:pStyle w:val="Normal"/>
        <w:autoSpaceDE w:val="false"/>
        <w:jc w:val="both"/>
        <w:rPr/>
      </w:pPr>
      <w:r>
        <w:rPr>
          <w:rFonts w:cs="ArialNarrow" w:ascii="ArialNarrow" w:hAnsi="ArialNarrow"/>
          <w:color w:val="000000"/>
          <w:sz w:val="18"/>
          <w:szCs w:val="18"/>
        </w:rPr>
        <w:t>(D) No Windows XP, através do Painel de controle, pode-se acessar os recursos fundamentais do sistema operacional Windows, tais como, a Central de Segurança, o Firewall do Windows e as Opções da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m termos de compatibilidade de versões, uma das inúmeras vantagens do Windows Vista é a sua capacidade de atualizar os dispositivos de hardware através do aproveitamento de drivers existentes nas versões de 32 bit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1. Mesmo existindo uma variedade de programas de outros fornecedores de software que permitem reparticionar o disco rígido sem apag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dados, esse recurso também está pres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m todas as edições do Windows XP.</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B) em todas as edições do Windows Vi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m todas as edições do Windows XP e do Windows Vi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Windows XP Professional e no Windows Vista Ultima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no Windows XP Starter Edition, no Windows XP Professional, no Windows Vista Business e no Windows Vista Ultima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pPr>
      <w:r>
        <w:rPr>
          <w:rFonts w:cs="ArialNarrow" w:ascii="ArialNarrow" w:hAnsi="ArialNarrow"/>
          <w:color w:val="000000"/>
          <w:sz w:val="18"/>
          <w:szCs w:val="18"/>
        </w:rPr>
        <w:t>72. A ativação ajuda a verificar se a cópia do Windows é genuína e se não foi usada em mais computadores do que o permitido, o que ajuda a impedir a falsificação de software, além de se poder usar todos os recursos do sistema operacional. Em relação à ativação do Windows,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Ativação ou registro consiste no fornecimento de informações do adquirente (dados de cadastramento, endereço de email, etc) e validação do produto no computador.</w:t>
      </w:r>
    </w:p>
    <w:p>
      <w:pPr>
        <w:pStyle w:val="Normal"/>
        <w:autoSpaceDE w:val="false"/>
        <w:jc w:val="both"/>
        <w:rPr/>
      </w:pPr>
      <w:r>
        <w:rPr>
          <w:rFonts w:cs="ArialNarrow" w:ascii="ArialNarrow" w:hAnsi="ArialNarrow"/>
          <w:color w:val="000000"/>
          <w:sz w:val="18"/>
          <w:szCs w:val="18"/>
        </w:rPr>
        <w:t>II. A ativação pode ser on-line ou por telefone e não deve deixar de ser feita dentro de um determinado período após a instalação do produto, sob pena de deixarem de funcionar alguns recursos, até que a cópia do Windows seja ativada.</w:t>
      </w:r>
    </w:p>
    <w:p>
      <w:pPr>
        <w:pStyle w:val="Normal"/>
        <w:autoSpaceDE w:val="false"/>
        <w:jc w:val="both"/>
        <w:rPr/>
      </w:pPr>
      <w:r>
        <w:rPr>
          <w:rFonts w:cs="ArialNarrow" w:ascii="ArialNarrow" w:hAnsi="ArialNarrow"/>
          <w:color w:val="000000"/>
          <w:sz w:val="18"/>
          <w:szCs w:val="18"/>
        </w:rPr>
        <w:t>III. O Windows pode ser instalado no mesmo computador quantas vezes se desejar, desde que seja efetuado sobre a instalação atual, pois a ativação relaciona a chave do produto Windows com informações sobre o hardware d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Se expirar o prazo para ativação, o Windows não vai parar, mas se tornará instável a ponto de não se poder mais criar novos arquivos e nem salvar alterações nos arquivos existentes, entre outras conseqüênc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3. No Word 2003, o documento salvo no formato XM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dquire a propriedade de armazenar dados em uma base de dados, de modo que eles fiquem disponíveis para serem usados em uma amp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ariedade de softw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recebe formatação especial para possibilitar sua manipulação por softwares específic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recebe formatação especial e funcionalidades não contidas no formato DOC.</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ão recebe nenhum tipo de formatação, sendo salvo, portanto, como um texto sem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emelha-se ao formato RTF na sua formatação, mas diferencia-se na descrição dos dado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74. No MS-Office 2003:</w:t>
      </w:r>
    </w:p>
    <w:p>
      <w:pPr>
        <w:pStyle w:val="Normal"/>
        <w:autoSpaceDE w:val="false"/>
        <w:jc w:val="both"/>
        <w:rPr/>
      </w:pPr>
      <w:r>
        <w:rPr>
          <w:rFonts w:cs="ArialNarrow" w:ascii="ArialNarrow" w:hAnsi="ArialNarrow"/>
          <w:color w:val="000000"/>
          <w:sz w:val="18"/>
          <w:szCs w:val="18"/>
        </w:rPr>
        <w:t>(A) no menu Ferramentas, tanto a opção Proteger Documento quanto o comando Opções têm a mesma finalidade, excetuando-se apenas os botões Segurança de macros e Assinaturas digitais contidos somente no comando Opções.</w:t>
      </w:r>
    </w:p>
    <w:p>
      <w:pPr>
        <w:pStyle w:val="Normal"/>
        <w:autoSpaceDE w:val="false"/>
        <w:jc w:val="both"/>
        <w:rPr/>
      </w:pPr>
      <w:r>
        <w:rPr>
          <w:rFonts w:cs="ArialNarrow" w:ascii="ArialNarrow" w:hAnsi="ArialNarrow"/>
          <w:color w:val="000000"/>
          <w:sz w:val="18"/>
          <w:szCs w:val="18"/>
        </w:rPr>
        <w:t>(B) quando se define uma Senha de proteção para um documento, a criptografia é utilizada para proteger o conteúdo do arquivo, sendo possível até mesmo escolher o tipo de criptografia utilizada. Embora outras pessoas possam ler o documento, elas estarão impedidas de modificá-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lgumas das configurações exibidas na guia Segurança, como, por exemplo, a opção Recomendável somente leitura, (disponível no Word, Excel e PowerPoint) têm como função proteger um documento contra interferência mal inten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opção Proteger Documento, do menu Ferramentas (disponível no Word e no PowerPoint), tem como função restringir a formatação aos estilos selecionados e não permitir que a Autoformatação substitua essas restrições.</w:t>
      </w:r>
    </w:p>
    <w:p>
      <w:pPr>
        <w:pStyle w:val="Normal"/>
        <w:autoSpaceDE w:val="false"/>
        <w:jc w:val="both"/>
        <w:rPr/>
      </w:pPr>
      <w:r>
        <w:rPr>
          <w:rFonts w:cs="ArialNarrow" w:ascii="ArialNarrow" w:hAnsi="ArialNarrow"/>
          <w:color w:val="000000"/>
          <w:sz w:val="18"/>
          <w:szCs w:val="18"/>
        </w:rPr>
        <w:t>(E) a proteção de documentos por senha está disponível em diversos programas do Office. No Word, no Excel e no PowerPoint o método é exatamente o mesmo, sendo possível selecionar diversas opções, incluindo criptografia e compartilhamento de arquivos para proteger os docu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5. No que concerne ao Microsoft Excel,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Quando criamos uma ou mais planilhas no Excel, estas são salvas em um arquivo com extensão .xls. Ao abrirmos uma nova pasta de trabalho, esta é criada, por padrão, com três planilhas.</w:t>
      </w:r>
    </w:p>
    <w:p>
      <w:pPr>
        <w:pStyle w:val="Normal"/>
        <w:autoSpaceDE w:val="false"/>
        <w:jc w:val="both"/>
        <w:rPr/>
      </w:pPr>
      <w:r>
        <w:rPr>
          <w:rFonts w:cs="ArialNarrow" w:ascii="ArialNarrow" w:hAnsi="ArialNarrow"/>
          <w:color w:val="000000"/>
          <w:sz w:val="18"/>
          <w:szCs w:val="18"/>
        </w:rPr>
        <w:t>II. Os nomes das planilhas aparecem nas guias localizadas na parte inferior da janela da pasta de trabalho e poderão ser renomeadas desde que não estejam vaz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Dentro de uma pasta de trabalho as planilhas podem ser renomeadas ou excluídas, mas não podem ser movidas para não comprometer as referências circulares de cálculos. Se necessário, novas planilhas podem ser incluídas na seqüência de gu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As fórmulas calculam valores em uma ordem específica conhecida como sintaxe. A sintaxe da fórmula descreve o processo do cálculo. Uma fórmula no Microsoft Excel sempre será precedida por um dos operadores matemáticos, tais como, +, -, * e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6. Constituem facilidades comuns aos programas de correio eletrônico Microsoft Outlook e Microsoft Outlook Expres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Conexão com servidores de e-mail de Internet POP3, IMAP e HT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astas Catálogo de Endereços e Contatos para armazenamento e recuperação de endereços de emai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Calendário integrado, incluindo agendamento de reuniões e de eventos, compromissos e calendários de grup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Filtro de lixo eletrôn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e IV, apenas.</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C)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7. Quanto às tecnologias de comunicação voz/dados,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Largamente adotada no mundo todo como meio de acesso rápido à Internet, através da mesma infraestrutura das linhas telefônicas convencionais. Sua grande vantagem é permitir acesso à Internet ao mesmo tempo em que a linha de telefone fica livre para voz ou fax, ou mesmo uma ligação via modem, usando um único par de fios telefônicos.</w:t>
      </w:r>
    </w:p>
    <w:p>
      <w:pPr>
        <w:pStyle w:val="Normal"/>
        <w:autoSpaceDE w:val="false"/>
        <w:jc w:val="both"/>
        <w:rPr/>
      </w:pPr>
      <w:r>
        <w:rPr>
          <w:rFonts w:cs="ArialNarrow" w:ascii="ArialNarrow" w:hAnsi="ArialNarrow"/>
          <w:color w:val="000000"/>
          <w:sz w:val="18"/>
          <w:szCs w:val="18"/>
        </w:rPr>
        <w:t>II. Uma linha telefônica convencional é transformada em dois canais de mesma velocidade, em que é possível usar voz e dados ao mesmo tempo, cada um ocupando um canal. Também é possível usar os dois canais para voz ou para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Aproveita a ociosidade das freqüências mais altas da linha telefônica para transmitir dados. Uma de suas características é a diferença de velocidade para efetuar download e upload; no download ela é mai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Útil quando é necessária transferência de informações entre dois ou mais dispositivos que estão perto um do outro ou em outras situações onde não é necessário alta taxa de transferência. Os dispositivos usam um sistema de comunicação via rádio, por isso não necessitam estar na linha de visão um do outr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itens acima referem-se, respectivamente, 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ISDN (Integrated Services Digital Network), ADS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ssimetric Digital Subscriber Line), ISDN, Wi-Fi.</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ADSL, ISDN, ISDN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ADSL, ISDN, ADSL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DSL, ISDN, ADSL e Wi-Fi.</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ISDN, ADSL, ADSL e Bluetoot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pPr>
      <w:r>
        <w:rPr>
          <w:rFonts w:cs="ArialNarrow" w:ascii="ArialNarrow" w:hAnsi="ArialNarrow"/>
          <w:color w:val="000000"/>
          <w:sz w:val="18"/>
          <w:szCs w:val="18"/>
        </w:rPr>
        <w:t>78. A Internet é uma rede mundial de telecomunicações que conecta milhões de computadores em todo o mundo. Nesse sentido,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Nela, as redes podem operar estando ou não conectadas com outras redes e a operação não é dependente de nenhuma entidade de controle centraliz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Qualquer computador conectado à Internet pode se comunicar gratuitamente com outro também conectado à Internet e usufruir os serviços por ela prestado, tais como, Email, WEB, VoIP e transmissão de conteúdos de áudio.</w:t>
      </w:r>
    </w:p>
    <w:p>
      <w:pPr>
        <w:pStyle w:val="Normal"/>
        <w:autoSpaceDE w:val="false"/>
        <w:jc w:val="both"/>
        <w:rPr/>
      </w:pPr>
      <w:r>
        <w:rPr>
          <w:rFonts w:cs="ArialNarrow" w:ascii="ArialNarrow" w:hAnsi="ArialNarrow"/>
          <w:color w:val="000000"/>
          <w:sz w:val="18"/>
          <w:szCs w:val="18"/>
        </w:rPr>
        <w:t>III. A comunicação entre as redes locais e a Internet utiliza o protocolo NAT (Network Address Translation) que trata da tradução de endereços IP não-roteáveis em um (ou mais) endereço roteáv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79. Secure Sockets Layer trata-se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qualquer tecnologia utilizada para proteger os interesses de proprietários de conteúdo e serviç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elemento de segurança que controla todas as comunicações que passam de uma rede para outra e, em função do que sejam, permite ou denega a continuidade da transmis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técnica usada para garantir que alguém, ao realizar uma ação em um computador, não possa falsamente negar que realizou aquela 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técnica usada para examinar se a comunicação está entrando ou saindo e, dependendo da sua direção, permiti-la ou n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 protocolo que fornece comunicação segura de dados através de criptografia do d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0. Em relação à segurança da informação, considere:</w:t>
      </w:r>
    </w:p>
    <w:p>
      <w:pPr>
        <w:pStyle w:val="Normal"/>
        <w:autoSpaceDE w:val="false"/>
        <w:jc w:val="both"/>
        <w:rPr/>
      </w:pPr>
      <w:r>
        <w:rPr>
          <w:rFonts w:cs="ArialNarrow" w:ascii="ArialNarrow" w:hAnsi="ArialNarrow"/>
          <w:color w:val="000000"/>
          <w:sz w:val="18"/>
          <w:szCs w:val="18"/>
        </w:rPr>
        <w:t>I. Vírus do tipo polimórfico é um código malicioso que se altera em tamanho e aparência cada vez que infecta um novo progra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atch é uma correção ampla para uma vulnerabilidade de segurança específica de um prod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A capacidade de um usuário negar a realização de uma ação em que outras partes não podem provar que ele a realizou é conhecida como repúd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Ataques DoS (Denial of Service), também denominados Ataques de Negação de Serviços, consistem em tentativas de impedir usuários legítimos de utilizarem um determinado serviço de um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Uma dessas técnicas é a de sobrecarregar uma rede a tal ponto que os verdadeiros usuários não consigam utilizá-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correto o que const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I e IV,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1. A Internet usa um modelo de rede, baseado em requisições e respostas, denomina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word wide we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otocolo de comun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vedor de acess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onto-a-po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iente-servidor.</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2. Uma assinatura digital é um recurso de segurança cujo objetivo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dentificar um usuário apenas por meio de uma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dentificar um usuário por meio de uma senha, associada a um toke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arantir a autenticidade de um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riptografar um documento assinado eletronic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er a versão eletrônica de uma cédula de ident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3. NÃO se trata de uma função do chip ponte sul de um chipset, control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arramento AG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barramento PCI Expres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ransferência de dados para a ponte nor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4. O MS Word, na versão 2003, possui uma configuração de página pré-definida que pode ser alterada, na opção Configurar Página do menu Arquivo, apenas por meio das guias Pap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ayout e Recu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ayout e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argens e Proprieda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argens e Layou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rgens e Recu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5. Estando o cursor numa célula central de uma planilha MS Excel, na versão 2003, e pressionando-se a tecla Home, o cursor será movimentado para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rimeira célula no início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imeira célula no início da linha em que está o curs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imeira célula no início da te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élula adjacente, acima da célu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élula adjacente, à esquerda da célula atu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6. O tipo mais comum de conexão à Internet, considerada banda larga por meio de linha telefônica e normalmente oferecida com velocidade de até 8 Mbps, utiliza a tecnologi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ADS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ial U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FC Cab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SD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D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87. NÃO é um serviço provido pelos servidores D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raduzir nomes de hospedeiros da Internet para o endereço IP e subjac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bter o nome canônico de um hospedeiro da Internet a partir de um apelido correspond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bter o nome canônico de um servidor de correio a partir de um apelido correspond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Transferir arquivos entre hospedeiros da Internet e estações cli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ealizar a distribuição de carga entre servidores Web replic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8. A criptografia utilizada para garantir que somente o remetente e o destinatário possam entender o conteúdo de uma mensagem transmitida caracteriza uma propriedade de comunicação segura denomi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utent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nfidencia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tegr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spon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repudi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89. O barramento frontal de um microcomputador, com velocidade normalmente medida em MHz, tem como principal característica s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arquitetura de processador que engloba a tecnologia de processos d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conjunto de chips que controla a comunicação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memória ultra rápida que armazena informações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clock interno que controla a velocidade de execução das instruções n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via de ligação entre o processador e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0. Uma única face de gravação, uma trilha de gravação em forma de espiral e a possibilidade de ter conteúdo editado, sem ter de apagar todo o conteúdo que já estava gravado, são características de um DVD do tip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DVD-R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VD-RW.</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VD+RW.</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DVD-RW D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VD+RW DL.</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1. Cada componente do caminho E:\ARQUIVOS\ALIMENTOS\RAIZES.DOC corresponde, respectivamente,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xtensão do arquivo, nome do arquivo, pasta, subpasta e diretório raiz.</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tensão do arquivo, pasta, subpasta, nome do arquivo, e diretório raiz.</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retório raiz, nome do arquivo, pasta, subpasta, e extensão do.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retório raiz, pasta, subpasta, nome do arquivo e extensão do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retório raiz, pasta, subpasta, extensão do arquivo e nome do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2. O cabeçalho ou rodapé pode conter, além de número da página, a quantidade total de páginas do documento MS Word, escolhendo o modelo Página X de Y inserido por meio da ab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nserir, do grupo Cabeçalho e rodapé e do botão Número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nserir, do grupo Cabeçalho e rodapé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Layout da página, do grupo Cabeçalho e rodapé e do botão Número da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ayout da página, do grupo Cabeçalho e rodapé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Layout da página, do grupo Número de página e do botão Cabeçalho ou botão Rodap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3. As “Linhas a repetir na parte superior” das planilhas MS Excel, em todas as páginas impressas, devem ser referenciadas na caixa Configurar página e aba Planilha abertas pelo bot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mprimir áre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mprimir títulos,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ir quebra de págin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mprimir área, na aba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mprimir títulos, na aba Layout de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4. Dadas as células de uma planilha do BrOffice.org Calc, com os conteúdos correspondentes: A1=1, B1=2, C1=3, D1=4 e E1=5, a função =SOMA(A1:D1!B1:E1) apresentará como resultado o val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4.</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5. Um texto relacionado em um documento do editor BrOffice.org Writer e definido com a opção de rotação a 270 graus será girado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6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60 graus para a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9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90 graus para a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70 graus para a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6. As tecnologias denominadas Matriz passiva e Matriz ativa são utilizadas em monitores de víde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T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CD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RT color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CD color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RT colorido ou monocromát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7. Um item selecionado do Windows XP pode ser excluído permanentemente, sem colocá-lo na Lixeira, pressionando-se simultaneamente as tec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trl + Dele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hift + En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hift + Dele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En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X.</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8. Ao digitar um texto em um documento Word, teclando-se simultaneamente Ctrl + Backspace será excluí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odas as palavras até o final do parágraf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a palavra à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caractere à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caractere à dir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palavra à esquer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99. No Internet Explorer 6, os links das páginas visitadas recentemente podem ser excluídos executando-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impar histórico da pasta Histór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cluir cookies dos arquivos temporár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ssinalar about:blank na página inicia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mpar cookies da página ini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ssinalar about:blank na pasta Históric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0. Quando um arquivo não pode ser alterado ou excluído acidentalmente deve-se assinalar em Propriedades do arquivo o atribu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iptografar o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omente leitu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ravar senha de prot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eger o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cul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1. Um programa ou software aplicativo no momento de sua execução em um microcomputador normalmente tem que estar carreg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a memória Flas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memória RO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process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o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2. NÃO é um componente exibido na barra de tarefas do Windows X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menu Inici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área de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área de trans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barra d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barra de Inicialização ráp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3. Para continuar a digitação de um documento Word no início da página seguinte, pode-se inserir uma quebra de página manual por meio das teclas de atalh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 + Ho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hift + Ent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Ho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En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Page Dow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4. Os softwares de correio eletrônico normalmente utilizam para entrada de emails e saída de emails, respectivamente, os servidore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POP3 +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OP3 + SM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MTP + POP3</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SMTP + HT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HTTP + POP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5. A unidade de medida 1 megabyte representa uma capacidade nominal de armazen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338580" cy="95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8" r="-27" b="-38"/>
                    <a:stretch>
                      <a:fillRect/>
                    </a:stretch>
                  </pic:blipFill>
                  <pic:spPr bwMode="auto">
                    <a:xfrm>
                      <a:off x="0" y="0"/>
                      <a:ext cx="1338580" cy="95631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6. Começa a executar a partir da ROM quando o hardware é ligado. Exerce a função de identificar o dispositivo do sistema a ser inicializado para, em última instância, executar o carregador de boot. Este enunciado defin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kern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B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dr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7. O Windows XP possui um componente chamado “restauração do sistema” que atua sobre o registry. Esse componente salva periodicamente, além de outros estados de soft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s barra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memória RA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boo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s hiv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H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8. FAT, RAID e FTP são siglas aplicáveis, respectivamente, 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istema de arquivo, redundância de armazenamento de dados e topologia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istema de rede, sistema de arquivo e transferência de arquivo remo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stema de rede, redundância de armazenamento de dados e sistema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tocolo de rede, redundância de armazenamento de dados e topologia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istema de arquivo, redundância de armazenamento de dados e transferência de arquivo remoto.</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09. A configuração de rede mais adequada para conectar computadore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 pavi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 est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 uma n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é, respectivamen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LAN, WAN, WA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LAN, LAN, WAN.</w:t>
      </w:r>
    </w:p>
    <w:p>
      <w:pPr>
        <w:pStyle w:val="Normal"/>
        <w:autoSpaceDE w:val="false"/>
        <w:jc w:val="both"/>
        <w:rPr>
          <w:rFonts w:ascii="ArialNarrow" w:hAnsi="ArialNarrow" w:cs="ArialNarrow"/>
          <w:color w:val="000000"/>
          <w:sz w:val="18"/>
          <w:szCs w:val="18"/>
          <w:lang w:val="es-ES_tradnl"/>
        </w:rPr>
      </w:pPr>
      <w:r>
        <w:rPr>
          <w:rFonts w:cs="ArialNarrow" w:ascii="ArialNarrow" w:hAnsi="ArialNarrow"/>
          <w:color w:val="000000"/>
          <w:sz w:val="18"/>
          <w:szCs w:val="18"/>
          <w:lang w:val="es-ES_tradnl"/>
        </w:rPr>
        <w:t>(C) LAN, LAN, LA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WAN, WAN, LA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WAN, LAN, LA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0. O protocolo mais comum utilizado para dar suporte ao correio eletrônico é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NTF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M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SNM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1. Quando o modo de substituição do editor BrOffice.org Writer estiver ativado, o cursor de texto terá o forma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linha vertical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a linha horizontal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bloco intermit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 bloco f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linha horizontal fix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2. A exibição de um * (asterisco) em um determinado campo da barra de status da planilha BrOffice.org Calc indica que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documento novo ainda não foi sal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o documento novo ainda não tem nome com a extensão .od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documento novo ainda não tem nome com a extensão .ods ou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documento novo ou as alterações no documento ainda não foram salv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3. A personalização do Mozilla Thunderbird 2, por meio do gerenciamento de extensões e temas em um único lugar, ficou facilitada com o no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Gerenciador de Interfac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erenciador de Comple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ainel de Visu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inel d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avegador de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4. A função Live Bookmarks do Mozilla Firefox 2 permite receb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tualizações automáticas do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tensões de seguranç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tensões de person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eeds de RSS no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uporte multi-platafor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5. O software que infecta um computador, cujo objetivo é criptografar arquivos nele armazenados e, na seqüência, cobrar um resgate do usuário para fornecer uma senha que possibilite decriptar os dados, é um malware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rojan,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ackdoor,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worm, denominado ransom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trojan, denominado spy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ackdoor, denominado spy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6. Uma planilha Microsoft conté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1564005"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0" r="-23" b="-40"/>
                    <a:stretch>
                      <a:fillRect/>
                    </a:stretch>
                  </pic:blipFill>
                  <pic:spPr bwMode="auto">
                    <a:xfrm>
                      <a:off x="0" y="0"/>
                      <a:ext cx="1564005" cy="91122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o arrastar a célula B1 pela alça de preenchimento para a célula B2, o resultado nesta última (B2)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3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4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5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5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62</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7. Espaço inseparável e Hífen inseparável são funções que, no menu Inserir do aplicativo BrOffice.org Writer, pertencem à op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ssu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rc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aractere espe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Refe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rca de forma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8. A criação do efeito de Persiana horizontal pode ser elaborada no aplicativo PowerPoint por meio d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presentações e da Opção Transi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resentações e da Opção Nov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ir e da Opção Novo sli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serir e da Opção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ditar e da Opção Apresentação de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19. No Windows, estão disponíveis no menu Ferramentas do Meu computador APENAS as Opções de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odo de exibição e Ger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odo de exibição, Tipos de arquivo e Sincroniz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eral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eral, Modo de exibição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apear unidade de rede e Tipos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0. No Internet Explorer, o Bloqueador de Pop-ups pode ser habilitado ou desativado mediante acesso a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avori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1. NÃO é um formato adotado em sistemas de arquivos usados em computadores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NTF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OP3.</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F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igh Sierr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FAT32.</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2. Um conjunto de regras semânticas e sintáticas, que descreve como transmitir dados, especialmente por uma rede. Em alto nível, por exemplo, lida com a formatação dos dados, incluindo a sintaxe das mensagens, o diálogo do terminal com o computador, conjuntos de caracteres e a seqüência das mensagens. Tal definição do conjunto de regras pertenc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o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à por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o sinal analóg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o protoco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à po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3. Uma seleção múltipla de textos é o resultado que pode ser obtido quando o modo de seleção do editor BrOffice.org Writer estiver ativado no mo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e exten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inser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seleção em blo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adrão de sel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seleção adi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4. O campo SOMA da barra de status da planilha BrOffice.org Calc, por padr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xibe a soma dos conteúdos numéricos das células selecion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xibe a soma dos conteúdos numéricos de todas as células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nsere a função SOMA na célula sele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sere a função SOMA imediatamente após a última linha da coluna selecion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e a função SOMA em todas as colunas, imediatamente após a última linha da planil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5. O Mozilla Thunderbird 2 indica quando uma mensagem pode ser uma possível tentativa de golpe, que tenta enganar o usuári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duzi-lo a fornecer dados pessoais, por meio do recurso de segurança denominado proteçã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anti-cooki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nti-spam inteligent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anti-phishin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 imagens remo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privacidad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6. A velocidade medida em ciclos por segundo, que regula o funcionamento da UCP de computadores, é determina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p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ti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tam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mip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loc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7. No Windows XP, a criação de uma nova extensão de arqu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ó pode ser feita durante a instalação d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é feita na guia Modo de exibição das Opções de arquivo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ó pode ser feita se a opção de firewall estiver configurada no modo padr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é feita na guia Tipos de arquivo, das Opções de pasta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é feita na guia Geral das Opções de pasta do menu Ferramentas, em M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8. O Gerenciador de dispositivos do Windows X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 ser usado para alterar as propriedades dos disposit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lista todos os dispositivos de hardware existente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rve para configurar apenas os drivers de interface paral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sta todos os dispositivos de software existente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serve para atualizar drivers do tipo barramento serial univers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29. Uma extensão usada para facilitar envio de mensagens por meio de correio eletrônico e que visa resolver problemas, tais como a impossibilidade de transmitir arquivos executáveis ou outros objetos binários (não possível pelo SMTP), é identifica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MIM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NM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TEL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T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0. Nas Opções do menu Ferramentas do Mozilla Firefox 3.0.3 (originais), a configuração da seleção de notificações que se deseja v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urante a navegação, é feita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nteú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rincip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guranç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rogra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rivac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1. O gestor de um órgão público determina que, em todos os endereços de correio eletrônico, o nome do domínio seja composto pela sigla do órgão (TJ) considerando o padrão de sites governamentais brasileiros para o Estado de Sergipe (SE). Para cumprir corretamente essa determinação, os e-mails (onde “usuário” representa o nome do remetente) devem ter a seguinte estrutu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usuário.tjse@gov.b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usuário.se.br@tj.go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suário.gov@br.tj</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2. Quanto às medidas sensatas e objetivas de precaução contra a propagação de vírus por e-mail, conside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Nunca abrir arquivos anexad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Desabilitar, no programa leitor de e-mails, a autoexecução de arquivos anexad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Não anexar arquivos às mensag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Excluir todos os e-mails que forem recebidos com arquivos anex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3. Considere a seguinte recomend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botões semelhantes da barra de tarefas devem sempre ser agrupados a fim de minimizar o espaço utilizado (Windows XP, edição doméstica). São formas possíveis de principiar o cumprimento desta recomendação (considerar o modo clássico em quaisquer circunstâncias e mouse destro); clicar em Iniciar com o bot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reito do mouse e escolher Propriedades ou com o esquerd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squerdo do mouse e escolher Propriedades ou com o direit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reito do mouse e escolher Barra de tarefas ou com o esquerd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ireito do mouse e escolher Propriedades ou com o esquerdo, escolher Barra de tarefas e depois,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squerdo do mouse e escolher Barra de tarefas ou com o direito, escolher Configurações e depois, Painel de contro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4. No BrOffice.org calc (planilha), a recomendação de em todos os documentos produzidos (textos, planilhas e outras) constar, na primei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linha, a data e hora atuais (obtidas do computador) da produção do documento é possibilitada pelo uso da fun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asnomês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iaúti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as360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gora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atrabalhototal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5. Uma das formas para que os arquivos vitais do sistema não sejam danificados em razão de acessos impróprios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uso do modo de exibição de conteúdo das pastas do siste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uso do modo de exibição de pastas simples em barras de navegadores interne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ocultação das extensões de arquivos conheci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uso do modo de exibição de extensões de arquivos conheci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 ocultação dos arquivos protegidos do sistema operacio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6. Os notebooks PC quando se apresentam sob a marca Intel Centrino significa que estes computadores são caracterizados p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 processador da família Centrin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um processador da família Pentium M,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plataforma que combina um processador e um chipset específic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plataforma particular que combina um processador e uma interface de rede sem fio,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plataforma particular que combina um processador, um chipset e uma interface de rede sem f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7. A seleção do esquema de energia com as configurações mais adequadas ao computador poderá ser executada no Windows XP por meio da janela Propriedades de Vídeo, na gu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Tem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parênc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roteção de t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Áre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onfiguraçõ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38. Para inserir um cabeçalho em um documento inteiro do Word a partir da segunda página, pode-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definir a página 1 como Seção 1, sem cabeçalho, e as demais páginas como Seção 2, com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selecionar "Diferente na primeira página" em "Cabeçalhos e rodapés" na guia Layout de Configurar Página e deixar a página 1 sem cabeçalho e as demais páginas com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icionar o cursor na página 2 e inserir o cabeçalho na página 2, que o Word expandirá automaticamente somente para as demais páginas seguintes da s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39. Ao digitar a letra de uma unidade e o nome de uma pasta (por exemplo, C:\Arquivos de programas) na barra de Endereços do Internet Explorer e pressionar ENT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conteúdo da pasta será exibido em uma nova jan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conteúdo da pasta será exibido na mesma jan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da acontecerá porque o comando não é reconhec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mensagem de erro será exib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nova janela em branco será aber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0. Para copiar um arquivo de uma pasta para outra, dentro da mesma unidade (drive), pode-se arrastar o arquivo com o mouse da pasta de origem para a pasta de destin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41. Uma planilha eletrônica Excel 2003 possui os títulos das colunas na primeira linha e os títulos das linhas na primeira coluna. Par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ongelar na tela tanto os títulos das colunas quanto os títulos das linhas deve-se selecion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imeira célula da primeira linha e da primeir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segunda célula da segunda linha e da segunda coluna.</w:t>
      </w:r>
    </w:p>
    <w:p>
      <w:pPr>
        <w:pStyle w:val="Normal"/>
        <w:autoSpaceDE w:val="false"/>
        <w:jc w:val="both"/>
        <w:rPr>
          <w:rFonts w:ascii="ArialNarrow" w:hAnsi="ArialNarrow" w:cs="ArialNarrow"/>
          <w:color w:val="010202"/>
          <w:sz w:val="18"/>
          <w:szCs w:val="18"/>
        </w:rPr>
      </w:pPr>
      <w:r>
        <w:rPr>
          <w:rFonts w:eastAsia="ArialNarrow" w:cs="ArialNarrow" w:ascii="ArialNarrow" w:hAnsi="ArialNarrow"/>
          <w:color w:val="010202"/>
          <w:sz w:val="18"/>
          <w:szCs w:val="18"/>
        </w:rPr>
        <w:t xml:space="preserve"> </w:t>
      </w:r>
      <w:r>
        <w:rPr>
          <w:rFonts w:cs="ArialNarrow" w:ascii="ArialNarrow" w:hAnsi="ArialNarrow"/>
          <w:color w:val="010202"/>
          <w:sz w:val="18"/>
          <w:szCs w:val="18"/>
        </w:rPr>
        <w:t>(C) a primeira linha e a primeir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segunda linha e a segunda colun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ente as células com conteúdos de títul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42. Para que uma imagem seja inserida em um documento Word 2003 de forma que o texto fique disposto ao redor, por todos os lados 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magem, esta deverá ter o seu layout formatado com a op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linhado,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trás ou Na fr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trás ou Quadr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linhado ou Comprim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Quadrado ou Comprim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3. Ao compartilhar pastas e impressoras entre computadores, evitando que pessoas não autorizadas possam acessar os arquivos pela Internet, pode-se montar a rede usando um firewall, baseado em hardware, por meio do dispositivo denominado</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A) hub.</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switch.</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rotead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repetido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cross-o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4. NÃO se trata de um dispositivo reconhecido pelo sistema operacional para compartilhar uma pasta contendo arquivos que possam ser acessados a partir de outros computadore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Memória RAM.</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Memória flash US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isco rígi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VD-RO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sque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45. Todas as janelas abertas e exibidas pelo Windows XP podem ser organizadas, em cascata ou lado a lado, clicando-se com o botã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o mouse a part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do menu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do menu Exibi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a Área de trabalh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a Barra de taref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a Barra d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6. Se a fórmula =$E1+D$2, contida na célula A3 de uma planilha eletrônica do programa MS Excel, versão em português, for copiada para a célula D7, a fórmula resultante na célula D7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 $E1 + G$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 $E7 + D$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E5 + G$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 $E5 + D$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1 + D$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7. Considere abaixo a planilha eletrônica do programa Ms Excel, versão em portuguê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868930" cy="208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68930" cy="208089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s células B1 a B4 representam informações sobre obras em um determinado Estado do Brasil. Deseja-se inserir uma fórmula na célula B7 que indique a porcentagem de Municípios do Estado que possuem obras iniciadas e em fase de projeto e na célula B8 o custo total das obras iniciadas e em fase de projeto para o Estado. As fórmulas a serem inseridas nas células B7 e B8 são, respectiv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 ((soma(B1-B2))*B4)*100; =soma(B1-B2)*B3</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48. No Microsoft Word, versão em Português (Brasil), para salvar um documento utilizando teclas de atalho, deve-se pressionar, simultaneamente, as tec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TRL + 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TRL + 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CTRL + 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CTRL + 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Estimular o trabalho colaborativo, tanto na Internet quanto na Intranet, por meio de instrumentos do tipo diário profissional (ou corporativo) eletrônico, onde conteúdos mais recentes aparecem no topo da página e mais antigos no fi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Utilizar, preferencialmente, um navegador livre (Software Livre) para acesso a páginas da Internet.</w:t>
      </w:r>
    </w:p>
    <w:p>
      <w:pPr>
        <w:pStyle w:val="Normal"/>
        <w:autoSpaceDE w:val="false"/>
        <w:jc w:val="both"/>
        <w:rPr/>
      </w:pPr>
      <w:r>
        <w:rPr>
          <w:rFonts w:cs="ArialNarrow" w:ascii="ArialNarrow" w:hAnsi="ArialNarrow"/>
          <w:color w:val="000000"/>
          <w:sz w:val="18"/>
          <w:szCs w:val="18"/>
        </w:rPr>
        <w:t>III. Transferir toda página pessoal que seja do interesse do Tribunal (arquivos html, imagens e outros correlatos) para o servidor Intranet que abrigará o site desenvolvido, para que este fique disponível ao uso interno e comum.</w:t>
      </w:r>
    </w:p>
    <w:p>
      <w:pPr>
        <w:pStyle w:val="Normal"/>
        <w:autoSpaceDE w:val="false"/>
        <w:jc w:val="both"/>
        <w:rPr/>
      </w:pPr>
      <w:r>
        <w:rPr>
          <w:rFonts w:cs="ArialNarrow" w:ascii="ArialNarrow" w:hAnsi="ArialNarrow"/>
          <w:color w:val="000000"/>
          <w:sz w:val="18"/>
          <w:szCs w:val="18"/>
        </w:rPr>
        <w:t>IV. Evitar a abertura de mensagens eletrônicas não solicitadas, provenientes de instituições bancárias ou empresas, que possam induzir o acesso a páginas fraudulentas na Internet, com vistas a roubar senhas e outras informações pessoais valiosas registradas no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 Ao enviar informações sigilosas via mensagem eletrônica deve-se utilizar de um sistema que faça a codificação (chave, cifra), de modo que somente as máquinas que conhecem o código consigam decifrá-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 Utilizar a impressora multifuncional para converter em arquivo formato jpeg os documentos em pape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I. Proceder, diariamente, à cópia de segurança dos dados em fitas digitais regraváveis (algumas comportam até 72 Gb de capacidade) em mídias alternadas para manter a segurança e economizar mater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III. Ao instalar quaisquer dispositivos que necessitem de comunicação entre o sistema operacional e o hardware (espécie de tradutor/intérprete), providenciar as ações necessár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X. Alterar a pasta onde o editor de textos MS-Word grava seus modelos (extensões .DOT), sendo que a partir dessa alteração os modelos serão gravados nessa e obtidos dessa nova pasta.</w:t>
      </w:r>
    </w:p>
    <w:p>
      <w:pPr>
        <w:pStyle w:val="Normal"/>
        <w:autoSpaceDE w:val="false"/>
        <w:jc w:val="both"/>
        <w:rPr/>
      </w:pPr>
      <w:r>
        <w:rPr>
          <w:rFonts w:cs="ArialNarrow" w:ascii="ArialNarrow" w:hAnsi="ArialNarrow"/>
          <w:color w:val="000000"/>
          <w:sz w:val="18"/>
          <w:szCs w:val="18"/>
        </w:rPr>
        <w:t>X. Gravar em todo cabeçalho e rodapé das planilhas eletrônicas MS-Excel do Tribunal os padrões de logo e página estabelecidos pela Organ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49. No item I é estimulado o uso de um instrumento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e-book.</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blo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banco de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mail corpor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e-zin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0. Para atender à recomendação disposta em II é correto o uso 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Weblo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Mozilla Firefox.</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kyp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ternet Explor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las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1. A operação de transferência referida em III trata d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acku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downloa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ownsizing.</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osting.</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p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2. A recomendação em IV é para evitar um tipo de fraude conhecida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ch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rack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p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hack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phishing scam.</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3. O cuidado solicitado em V aplica o conceito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riptograf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ssinatura digit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igitaliz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sfragm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odulação/demodul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4. No item VI utiliza-se a funcionalidade associ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à impressão multicolorida,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anto à cópia xerográfica quanto ao fax.</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o fax,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o scanner,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tanto ao scanner quanto à cópia xerográf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5. No item VII é recomendado o uso de mídias conhecidas por</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Professor: Alisson Cleiton www.alissoncleiton.com.br</w:t>
      </w:r>
    </w:p>
    <w:p>
      <w:pPr>
        <w:pStyle w:val="Normal"/>
        <w:autoSpaceDE w:val="false"/>
        <w:jc w:val="both"/>
        <w:rPr>
          <w:rFonts w:ascii="ArialNarrow" w:hAnsi="ArialNarrow" w:cs="ArialNarrow"/>
          <w:color w:val="000000"/>
          <w:sz w:val="18"/>
          <w:szCs w:val="18"/>
          <w:lang w:val="en-US"/>
        </w:rPr>
      </w:pPr>
      <w:r>
        <w:rPr>
          <w:rFonts w:eastAsia="ArialNarrow" w:cs="ArialNarrow" w:ascii="ArialNarrow" w:hAnsi="ArialNarrow"/>
          <w:color w:val="000000"/>
          <w:sz w:val="18"/>
          <w:szCs w:val="18"/>
          <w:lang w:val="en-US"/>
        </w:rPr>
        <w:t xml:space="preserve"> </w:t>
      </w:r>
      <w:r>
        <w:rPr>
          <w:rFonts w:cs="ArialNarrow" w:ascii="ArialNarrow" w:hAnsi="ArialNarrow"/>
          <w:color w:val="000000"/>
          <w:sz w:val="18"/>
          <w:szCs w:val="18"/>
          <w:lang w:val="en-US"/>
        </w:rPr>
        <w:t>(A) FAT32.</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A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NTSF.</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DA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VD+RW.</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6. A ação mencionada em VIII refere-se à instalação conjunta de programas que acompanham os dispositivos conhecidos po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drive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irewall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driver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dwa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peaker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7. A alteração solicitada em IX é fei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a guia Arquivos, após acessar o item Opções do menu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o menu Arquivo, opções Configurar págin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a guia Arquivos, acessando o item Formatar do menu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o menu Formatar, após acessar a guia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o menu Inserir, após acessar a guia Arquivo, na opção Configur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8. A inserção de dados referida em X é possibilitada, em primeira instância, mediante o acesso ao menu</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5034915" cy="400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34915" cy="400621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59. Quanto à tarefa II, a preocupação da direção é principalmente com fatores potencialmente maliciosos do tip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avalo de tróia e firewal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hoax e spyware.</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ome e ad-awar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ad-aware e cavalo de tró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pyware e hos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0. As recomendações a e b da tarefa IV são possibilit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ela cópia e por operação iniciada no menu Exib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la cópia e por operação iniciada no menu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ela cópia e por operação iniciada no menu Ed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elo pincel e por operação iniciada no menu Inser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elo pincel e por operação iniciada no menu Forma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1. A tecnologia referida na tarefa III é</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free connectio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ree slo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erial por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plug and play.</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on board.</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2. No que concerne à tarefa V, as durações maior e menor são obtidas, respectivamente, pelas fórm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AIORVALOR(D9;D15) e =MENORVALOR(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ÁXIMO(D9;D15) e =MÍNIMO(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ÁXIMO(D9:D15) e =MÍNIMO(D9:D1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3. A operação "X" mencionada na tarefa I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uma anexação em e-mail.</w:t>
      </w:r>
    </w:p>
    <w:p>
      <w:pPr>
        <w:pStyle w:val="Normal"/>
        <w:autoSpaceDE w:val="false"/>
        <w:jc w:val="both"/>
        <w:rPr/>
      </w:pPr>
      <w:r>
        <w:rPr>
          <w:rFonts w:cs="ArialNarrow" w:ascii="ArialNarrow" w:hAnsi="ArialNarrow"/>
          <w:color w:val="000000"/>
          <w:sz w:val="18"/>
          <w:szCs w:val="18"/>
        </w:rPr>
        <w:t>(B) uma remessa na forma ocul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 up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cópia espe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 downloa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4. Um recurso bastante útil nas apresentações de PowerPoint ou Impress é o slide mestre. O slide mestre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resumir os tópicos da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ntrolar a ordem de apresentação dos slid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ntrolar, por software, todas as funcionalidades do equipamento projet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xibir a apresentação sem a necessidade de ter o PowerPoint ou Impress instalado em seu comput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finir uma formatação padrão para todos os slides que forem criados com base nel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5. No Excel ou Calc, em planilhas grandes e com muitas fórmulas pode ser interessante desligar o cálculo automático das fórmulas. Ten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esligado o cálculo automático, podemos recalcular todas as fórmulas de uma planilha manualmente tecland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CTRL + F5.</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F6.</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CTRL + F7.</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 + F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9.</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6. Para pesquisar nos sites de busca (Google, Bing, Yahoo) todos os sites que contenham a palavra gato, não contenham a palavra cachorro e contenham a expressão pires de leite morno (com as palavras da expressão nesta ordem), deve-se digita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gato -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gato ^cachorro (pires de leite morn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67. No Excel ou Calc, uma planilha apresenta os seguintes dados: A1 = 2, B1 = 3, C1 = 4. A célula D1 tem a seguinte fórmula: =SE (B1*A1 – 5 &gt; 0;C1 – B1*A1; (C1 – A1)^A1 + B1*C1 + A1)</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valor da célula D1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egativ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ositivo, par e men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ositivo, par e mai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positivo, ímpar e men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ositivo, ímpar e maior que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68. Um estagiário apagou acidentalmente um importante relatório que seu chefe vinha preparando há duas semanas. Um colega de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nformou-lhe que os seguintes itens não são armazenados na Lixeira do Windows e, portanto, não podem ser restaur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Itens excluídos de locais da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Itens excluídos de mídia removível (como disquetes de 3,5 poleg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Itens maiores do que a capacidade de armazenamento da Lixei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V. Itens excluídos há mais de quinze di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V. Itens ocultos e arquivos do siste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NÃO podem ser recuperados utilizando-se o procedimento &lt;Restaurar&gt; da Lixeira do Windows APENAS os iten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III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III, IV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II e 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69. Muitas vezes a aplicação do comando &lt;Substituir Tudo&gt; num editor de texto (Writer ou Word) pode gerar algumas substituições indesejadas. Um digitador pediu para substituir todas as ocorrências de oito por sete. Além da palavra oito, foram substituídas, de forma indesejada, as palavras biscoito (virou biscsete) e afoito (virou afsete). Este problema poderia ter sido evitado se o digitador, na caixa de diálogo do comando, tivesse marc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incidir maiúscula/minúscu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gnorar sufix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omente palavras intei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nsultar dicionário antes de substitui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nalisar a semântica da palavra substituí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70. Um digitador extremamente veloz tinha o vício de digitar a palavra admnistração em vez de administração. Para resolver este problema, configurou um recurso de seu editor de textos (Word/Writer) para corrigir automaticamente, ao término da digitação, a palavra digitada erradamentepela palavra correta. Qual recurso foi utiliza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utocorre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Formatar Estil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Formatar Palavras Frequentemente Err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Formatar Palavr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igita Cer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1. Num programa de correio eletrônico ou webmail, o campo Cópia Oculta (também conhecido como CCo ou BCc)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opiar o conteúdo da mensagem, sem conhecimento do remetente, e enviá-la ao destinatário do campo CCo, geralmente pais de crianças e adolescentes ou administradores de re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cultar o remetente da mensagem, permitindo o envio de mensagens anônimas.</w:t>
      </w:r>
    </w:p>
    <w:p>
      <w:pPr>
        <w:pStyle w:val="Normal"/>
        <w:autoSpaceDE w:val="false"/>
        <w:jc w:val="both"/>
        <w:rPr/>
      </w:pPr>
      <w:r>
        <w:rPr>
          <w:rFonts w:cs="ArialNarrow" w:ascii="ArialNarrow" w:hAnsi="ArialNarrow"/>
          <w:color w:val="000000"/>
          <w:sz w:val="18"/>
          <w:szCs w:val="18"/>
        </w:rPr>
        <w:t>(C) criptografar o conteúdo da mensagem de modo a garantir a privacidade entre as partes, assegurando que somente o destinatário do campo Cco conseguirá lê-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nviar ao destinatário do campo CCo uma cópia da mensagem sem o conhecimento dos demais destinatári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cultar do destinatário do campo CCo partes do conteúdo da mensag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2. Cookies utilizados pelos navegadores Web (Internet Explorer/Mozilla Firefox) s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rquivos temporários como páginas, imagens, vídeos e outras mídias baixados pelo usuário em sua naveg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quenos arquivos de texto que os sites gravam no computador do usuário e que são utilizados, geralmente, para guardar sua preferência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naveg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listas dos downloads efetuados pelo usuário para possibilitar a retomada destes em caso de falha na conex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listas com endereços de sites com conteúdos impróprios e inadequados para permitir o controle de navegação por parte dos pais de crianças 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dolesce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equenas listas contendo os sites e endereços visitados anterior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73. Uma planilha, Excel ou Calc, apresenta os seguintes d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3183890" cy="1045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3183890" cy="1045845"/>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célula B3 contém a fórmula =$A$1*$B1−A$2*B2 = 18 que foi copiada para a célula D4. O resultado da fórmula em D4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1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12.</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16.</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18.</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lgumas Regras Gerais de Uso do Computador</w:t>
      </w:r>
    </w:p>
    <w:p>
      <w:pPr>
        <w:pStyle w:val="Normal"/>
        <w:autoSpaceDE w:val="false"/>
        <w:jc w:val="both"/>
        <w:rPr/>
      </w:pPr>
      <w:r>
        <w:rPr>
          <w:rFonts w:cs="ArialNarrow" w:ascii="ArialNarrow" w:hAnsi="ArialNarrow"/>
          <w:color w:val="010202"/>
          <w:sz w:val="18"/>
          <w:szCs w:val="18"/>
        </w:rPr>
        <w:t>I. Sempre feche todas as aplicações abertas antes de instalar qualquer software. Para um cuidado extra, faça uma nova inicialização (boot) e feche todas as aplicações que são inicializadas automaticamente antes de você instalar algum programa. Sempre desligue seu computador antes de plugar ou desplugar qualquer tipo de equipamento.</w:t>
      </w:r>
    </w:p>
    <w:p>
      <w:pPr>
        <w:pStyle w:val="Normal"/>
        <w:autoSpaceDE w:val="false"/>
        <w:jc w:val="both"/>
        <w:rPr/>
      </w:pPr>
      <w:r>
        <w:rPr>
          <w:rFonts w:cs="ArialNarrow" w:ascii="ArialNarrow" w:hAnsi="ArialNarrow"/>
          <w:color w:val="010202"/>
          <w:sz w:val="18"/>
          <w:szCs w:val="18"/>
        </w:rPr>
        <w:t>II. Nunca instale um software enquanto seu programa antivírus estiver executando. Em ambientes de rede, via de regra, a política de uso dos recursos computacionais restringe ou permite determinados privilégios aos usuários da rede, por exemplo, a instalação de aplicativos (processadores de texto, planilhas eletrônicas, agendas corporativas, browsers e programas diversos).</w:t>
      </w:r>
    </w:p>
    <w:p>
      <w:pPr>
        <w:pStyle w:val="TextBody"/>
        <w:rPr/>
      </w:pPr>
      <w:r>
        <w:rPr/>
        <w:t>III. Sempre atualize e execute a proteção contra vírus, sempre configure para o antivírus fazer um “scan” nos downloads e nunca confie em qualquer anexo de mensagens enviadas, mesmo que sejam de pessoas que você conheça. A  autopropagação de virus começa a partir das pessoas que mantém o seu endereço de email nos livros de endereço (address book) dos programas d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V. Se o seu computador faz parte de uma rede, normalmente as políticas corporativas recomendarão que você gerencie o uso de seu espaço em disco na rede, de modo a utilizar o mínimo indispensável. Faça backups! Apesar de aparentemente você não ter um problema em seu computador, seu disco rígido (HD) pode parar sem prévio aviso.</w:t>
      </w:r>
    </w:p>
    <w:p>
      <w:pPr>
        <w:pStyle w:val="Normal"/>
        <w:autoSpaceDE w:val="false"/>
        <w:jc w:val="both"/>
        <w:rPr/>
      </w:pPr>
      <w:r>
        <w:rPr>
          <w:rFonts w:cs="ArialNarrow" w:ascii="ArialNarrow" w:hAnsi="ArialNarrow"/>
          <w:color w:val="010202"/>
          <w:sz w:val="18"/>
          <w:szCs w:val="18"/>
        </w:rPr>
        <w:t>V. Dependendo do sistema operacional, ele avisará que uma atualização é necessária, por questões de segurança e integridade do sistema. Nesse caso, faça backup do registro (registry) ou, se o sistema operacional suportar, crie um ponto de restauração antes de fazer o download solicitado e de instalar qualquer software ou driver.</w:t>
      </w:r>
    </w:p>
    <w:p>
      <w:pPr>
        <w:pStyle w:val="Normal"/>
        <w:autoSpaceDE w:val="false"/>
        <w:jc w:val="both"/>
        <w:rPr/>
      </w:pPr>
      <w:r>
        <w:rPr>
          <w:rFonts w:cs="ArialNarrow" w:ascii="ArialNarrow" w:hAnsi="ArialNarrow"/>
          <w:color w:val="010202"/>
          <w:sz w:val="18"/>
          <w:szCs w:val="18"/>
        </w:rPr>
        <w:t>VI. Mantenha sempre o seu navegador configurado de acordo com as recomendações da administração da rede. Em corporações, os computadores da rede local acessam a Internet, sob regras restritivas, que visam a proteção do ambiente interno, tais como bloqueio/limitação de downloads a determinados tamanhos, bloqueio de acesso a sites pornográficos e chat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4. No item I, a recomendação para fazer uma nova inicialização (boot), significa que o computador executará uma série de tarefas, acionando primeir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o SO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 memória RA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o disco rígido (H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a BIOS (Sistema Básico de Entrada e Saí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o programa SETUP.</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175. No item I, a recomendação “Sempre desligue seu computador antes de plugar ou desplugar qualquer tipo de equipamento” NÃO se aplica 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impressoras paralelas RS-232.</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scanners seriais DB-2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ispositivos conectados à porta DB-1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ispositivos conectados à porta PC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ispositivos seriais US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6. Suítes para automação de escritórios incluem processadores de textos (citados no item II), sendo um deles, o Microsoft Word. No Word é possível alterar o tamanho da fonte, reconfigurar um parágrafo, estabelecer marcadores e numeração para itens e subitens, utilizar opções de autocorreção e proteger o documento contra acessos não autorizados. Tais facilidades são encontradas nos menu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ormatar e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nserir e Ferrament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ditar 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Ferramentas e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nserir e Forma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7. Em relação à planilha eletrônica Excel, considere os valores e células abaix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A1=4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C5=3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élula E6=4030</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função/fórmula utilizada na célula E6 que resultou no valor 4030 foi</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oma(“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uni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concatena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unir(“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oma(A1:C5).</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8. No contexto do item III,</w:t>
      </w:r>
    </w:p>
    <w:p>
      <w:pPr>
        <w:pStyle w:val="Normal"/>
        <w:autoSpaceDE w:val="false"/>
        <w:jc w:val="both"/>
        <w:rPr/>
      </w:pPr>
      <w:r>
        <w:rPr>
          <w:rFonts w:cs="ArialNarrow" w:ascii="ArialNarrow" w:hAnsi="ArialNarrow"/>
          <w:color w:val="010202"/>
          <w:sz w:val="18"/>
          <w:szCs w:val="18"/>
        </w:rPr>
        <w:t>(A) scan é um recurso não nativo em qualquer programa de antivírus. Ele precisa ser baixado da Internet, através de download, necessitando, nesse caso, passar pelo processo de escaneamento.</w:t>
      </w:r>
    </w:p>
    <w:p>
      <w:pPr>
        <w:pStyle w:val="Normal"/>
        <w:autoSpaceDE w:val="false"/>
        <w:jc w:val="both"/>
        <w:rPr/>
      </w:pPr>
      <w:r>
        <w:rPr>
          <w:rFonts w:cs="ArialNarrow" w:ascii="ArialNarrow" w:hAnsi="ArialNarrow"/>
          <w:color w:val="010202"/>
          <w:sz w:val="18"/>
          <w:szCs w:val="18"/>
        </w:rPr>
        <w:t>(B) o correio eletrônico é a forma mais comum e conhecida de spamming, ou seja, o spammer utiliza programas que automatizam a obtenção de endereços e o envio a um grande número de destinatári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ites confiáveis asseguram a obtenção de downloads, sem risco de contaminaçã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Worms são virus que necessitam de anexos para se hospedarem e depois se replicar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uma forma segura de proteger-se contra o ataque de virus ao computador é a eliminação do livro de endereços do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79. Em relação ao item IV, constituem boas práticas de administração de espaço em dis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 Desfragmentar o HD.</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 Comprimir arquivos e pastas menos utilizado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II. Substituir o HD sempre que existir outro de maior capacida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IV. Organizar os arquivos em ordem alfabética ou numérica para facilitar a indexação pelo sistema operacion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É correto o que se afirma em</w:t>
      </w:r>
    </w:p>
    <w:p>
      <w:pPr>
        <w:pStyle w:val="Normal"/>
        <w:autoSpaceDE w:val="false"/>
        <w:jc w:val="both"/>
        <w:rPr>
          <w:rFonts w:ascii="ArialNarrow" w:hAnsi="ArialNarrow" w:cs="ArialNarrow"/>
          <w:color w:val="010202"/>
          <w:sz w:val="18"/>
          <w:szCs w:val="18"/>
        </w:rPr>
      </w:pPr>
      <w:r>
        <w:rPr>
          <w:rFonts w:eastAsia="ArialNarrow" w:cs="ArialNarrow" w:ascii="ArialNarrow" w:hAnsi="ArialNarrow"/>
          <w:color w:val="010202"/>
          <w:sz w:val="18"/>
          <w:szCs w:val="18"/>
        </w:rPr>
        <w:t xml:space="preserve"> </w:t>
      </w:r>
      <w:r>
        <w:rPr>
          <w:rFonts w:cs="ArialNarrow" w:ascii="ArialNarrow" w:hAnsi="ArialNarrow"/>
          <w:color w:val="010202"/>
          <w:sz w:val="18"/>
          <w:szCs w:val="18"/>
        </w:rPr>
        <w:t>(A) I e 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III e IV,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I, II e III,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I, II, III e IV.</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II, III e IV,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0. No contexto das orientações contidas nos itens IV e V sobre backups, é correto afirm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 prudência determina que o sistema operacional deve ter sua cópia de segurança realizada diari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riar um ponto de restauração nada mais é do que o sistema operacional efetuar backup de pontos críticos que possam recuperar o sistema operacional após qualquer sinistro.</w:t>
      </w:r>
    </w:p>
    <w:p>
      <w:pPr>
        <w:pStyle w:val="Normal"/>
        <w:autoSpaceDE w:val="false"/>
        <w:jc w:val="both"/>
        <w:rPr/>
      </w:pPr>
      <w:r>
        <w:rPr>
          <w:rFonts w:cs="ArialNarrow" w:ascii="ArialNarrow" w:hAnsi="ArialNarrow"/>
          <w:color w:val="010202"/>
          <w:sz w:val="18"/>
          <w:szCs w:val="18"/>
        </w:rPr>
        <w:t xml:space="preserve">(C) A realização do backup em outra área do próprio HD é uma forma segura que proporciona acentuada rapidez na restauração do backup. </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Uma cópia só pode ser considerada segura se for realizada em fita magnética.</w:t>
      </w:r>
    </w:p>
    <w:p>
      <w:pPr>
        <w:pStyle w:val="Normal"/>
        <w:autoSpaceDE w:val="false"/>
        <w:jc w:val="both"/>
        <w:rPr/>
      </w:pPr>
      <w:r>
        <w:rPr>
          <w:rFonts w:cs="ArialNarrow" w:ascii="ArialNarrow" w:hAnsi="ArialNarrow"/>
          <w:color w:val="010202"/>
          <w:sz w:val="18"/>
          <w:szCs w:val="18"/>
        </w:rPr>
        <w:t>(E) A diferença entre os tipos de backup realizados numa rede de computadores reside, principalmente, no tipo de mídia utiliza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1. No contexto da Internet, citada no item VI, uma Intra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utiliza a mesma sintaxe de chamada de sites da Internet, por exemplo, www.(nome_do_site).com.b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or estar num ambiente interno à empresa, não necessita de servidor DNS (Domain Name Serv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pode utilizar os mesmos servidores de páginas utilizados na Interne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ode ser acessada remotamente, de qualquer lugar fora da empresa, por meio da VPN (Virtual Private Network).</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utiliza alguns protocolos específicos para esse tipo de ambi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2. Em relação à Internet, tráfegos Web comumente nos padrões https://www, ftp, xxx@ referem-se, respectivamente, 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site da Web, site da Intrane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transferência de arquivos, site da Interne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site da Web, transferência de arquivos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correio eletrônico, transferência de arquivos e site da Web.</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site da Web, chat e correio eletrônic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83. Nos principais navegadores da Internet, as opções de configurações para bloquear sites são encontradas, normalmente, no menu</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Janel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rquiv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Browse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d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errament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4. Trata-se um periférico de entrada que captura imagens, fotos e textos impressos e os converte em arquivos digitai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cann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plott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witch.</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bluetooth.</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rote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5. Considere as seguintes definições sobre os navegadores de Internet:</w:t>
      </w:r>
    </w:p>
    <w:p>
      <w:pPr>
        <w:pStyle w:val="Normal"/>
        <w:autoSpaceDE w:val="false"/>
        <w:jc w:val="both"/>
        <w:rPr/>
      </w:pPr>
      <w:r>
        <w:rPr>
          <w:rFonts w:cs="ArialNarrow" w:ascii="ArialNarrow" w:hAnsi="ArialNarrow"/>
          <w:color w:val="000000"/>
          <w:sz w:val="18"/>
          <w:szCs w:val="18"/>
        </w:rPr>
        <w:t>I. Janela do navegador que surge automaticamente, geralmente aberta sem que o usuário a solicite e é usada para propagan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Dispositivo interno do navegador que consiste em uma área para armazenamento temporário de páginas visitadas com frequência ou já vistas, permitindo agilidade para novos acessos a tais páginas.</w:t>
      </w:r>
    </w:p>
    <w:p>
      <w:pPr>
        <w:pStyle w:val="Normal"/>
        <w:autoSpaceDE w:val="false"/>
        <w:jc w:val="both"/>
        <w:rPr/>
      </w:pPr>
      <w:r>
        <w:rPr>
          <w:rFonts w:cs="ArialNarrow" w:ascii="ArialNarrow" w:hAnsi="ArialNarrow"/>
          <w:color w:val="000000"/>
          <w:sz w:val="18"/>
          <w:szCs w:val="18"/>
        </w:rPr>
        <w:t>III. Aplicativo usado para adicionar funções ao navegador, provendo alguma funcionalidade especial ou muito específica. Geralmente, são utilizados nos navegadores para tocar vídeos, procurar vírus e mostrar novos tipos de arquiv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itens I, II e III referem-se, respectivamente, 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pop-up - cookie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SPAM - cachê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SPAM - cookie - feed RSS.</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pop-up - cache - plug-i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E) pop-up - cookie - plug-in.</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6. Um estagiário clicou acidentalmente no ícone que mostrava um pincel em uma barra de ferramentas do Microsoft Word 2003. Descobriu, então, que a ferramenta Pincel serve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retocar o texto selecionado, corrigindo palavras grafadas incorreta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copiar e aplicar formatação de texto e alguma formatação gráfica bás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mudar a cor do texto selecionado para a cor indicada na paleta de cores da ferramen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esenhar formas geométricas simples (linhas, setas, quadrados, círcul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senhar figuras à mão livre em um documen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7. Considere as seguintes afirmações sobre a barra de tarefas do Windows 7:</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Posso movê-la para qualquer uma das extremidades da tela e também posicioná-la no meio, dividindo a área de trabalho em duas par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 Posso mudar a ordem dos ícones dos programas que estão minimizados, apenas clicando e arrastando os para a posição desej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Posso adicionar a barra de ferramentas “Endereço” e navegar na Internet a partir da barra de tarefa.</w:t>
      </w:r>
    </w:p>
    <w:p>
      <w:pPr>
        <w:pStyle w:val="Normal"/>
        <w:autoSpaceDE w:val="false"/>
        <w:jc w:val="both"/>
        <w:rPr/>
      </w:pPr>
      <w:r>
        <w:rPr>
          <w:rFonts w:cs="ArialNarrow" w:ascii="ArialNarrow" w:hAnsi="ArialNarrow"/>
          <w:color w:val="000000"/>
          <w:sz w:val="18"/>
          <w:szCs w:val="18"/>
        </w:rPr>
        <w:t>IV. Em algumas edições do Windows 7, se eu apontar o mouse para o botão “Mostrar área de trabalho”, as janelas abertas ficarão transparentes. Se eu clicar nesse botão, as janelas abertas serão minimizadas. Se clicar novamente, as janelas voltarão a sua posição inici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consta APENA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I, III e IV.</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 e 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88. A função SOMASE do Microsoft Excel soma células especificadas por um determinado critério. Sobre esta função, apresentam-se abaix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intaxe e comentári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intax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SOMASE(intervalo;critérios;intervalo_so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omentário:</w:t>
      </w:r>
    </w:p>
    <w:p>
      <w:pPr>
        <w:pStyle w:val="Normal"/>
        <w:autoSpaceDE w:val="false"/>
        <w:jc w:val="both"/>
        <w:rPr/>
      </w:pPr>
      <w:r>
        <w:rPr>
          <w:rFonts w:cs="ArialNarrow" w:ascii="ArialNarrow" w:hAnsi="ArialNarrow"/>
          <w:color w:val="000000"/>
          <w:sz w:val="18"/>
          <w:szCs w:val="18"/>
        </w:rPr>
        <w:t>As células em intervalo_soma são somadas somente se suas células correspondentes em intervalo coincidirem com os critérios estipulad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onsidere os seguintes valores para as células dos intervalos A1:A5 e B1:B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drawing>
          <wp:inline distT="0" distB="0" distL="0" distR="0">
            <wp:extent cx="2463800" cy="166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463800" cy="1664970"/>
                    </a:xfrm>
                    <a:prstGeom prst="rect">
                      <a:avLst/>
                    </a:prstGeom>
                  </pic:spPr>
                </pic:pic>
              </a:graphicData>
            </a:graphic>
          </wp:inline>
        </w:drawing>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resultado da célula que contém a fórmula =SOMASE(A1:A5;"&lt; 0";B1:B5) é</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3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 40.</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2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25.</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89. Os microcomputadores e notebooks atuais normalmente utilizam processadores de dois grandes fabricantes, da Intel e da AMD. Dentre os processadores da Intel se encontram as famílias de produ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ENTIUM, CELERON e ATO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PENTIUM, CORE e ATHL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RE, ATHLON e CELER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CORE, SEMPRON e TURI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ATHLON, CELERON e TURION.</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0. Os monitores de vídeo utilizados pelos computadores são construídos com tecnologias apropriadas para formação de imagens projetadas em telas. NÃO representa uma tecnologia para construção de monit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 sigla CR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 sigla LC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sigla OLE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o termo RECEIVE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o termo PLAS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1. Ao personalizar a área de trabalho do Windows XP, aumentando a resolução da tela do computador, a capacidade quanto a quantidade de informações exibidas ao mesmo tempo será</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maior e o tamanho dos elementos da tela serão men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aior e o tamanho dos elementos da tela serão menores, inclusive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a mesma e o tamanho dos elementos da tela serão mai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menor e o tamanho dos elementos da tela serão maiores, exceto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menor e o tamanho dos elementos da tela serão maiores, inclusive os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2. Ao selecionar "Mostrar o relógio" nas propriedades da "Barra de tarefas" do Windows XP, a hora do computador será exibida especificamente na área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link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trab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ot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nicialização rápi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botões de taref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3. Quando em "Configurar página" do Word a margem superior estiver com 2 cm e o cabeçalho estiver a 2 cm da borda, a margem superior ficará a uma distância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4 cm da borda da página.</w:t>
      </w:r>
    </w:p>
    <w:p>
      <w:pPr>
        <w:pStyle w:val="Normal"/>
        <w:autoSpaceDE w:val="false"/>
        <w:jc w:val="both"/>
        <w:rPr>
          <w:rFonts w:ascii="ArialNarrow" w:hAnsi="ArialNarrow" w:cs="ArialNarrow"/>
          <w:color w:val="000000"/>
          <w:sz w:val="18"/>
          <w:szCs w:val="18"/>
        </w:rPr>
      </w:pPr>
      <w:r>
        <w:rPr>
          <w:rFonts w:eastAsia="ArialNarrow" w:cs="ArialNarrow" w:ascii="ArialNarrow" w:hAnsi="ArialNarrow"/>
          <w:color w:val="000000"/>
          <w:sz w:val="18"/>
          <w:szCs w:val="18"/>
        </w:rPr>
        <w:t xml:space="preserve"> </w:t>
      </w:r>
      <w:r>
        <w:rPr>
          <w:rFonts w:cs="ArialNarrow" w:ascii="ArialNarrow" w:hAnsi="ArialNarrow"/>
          <w:color w:val="000000"/>
          <w:sz w:val="18"/>
          <w:szCs w:val="18"/>
        </w:rPr>
        <w:t>(B) 2 cm do limite inf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2 cm do limite sup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0 (zero) cm do limite inf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0 (zero) cm do limite superior do cabeçal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4. Dada uma tabela, inserida no Word, composta de 5 colunas e 5 linhas. Para que a primeira linha desta tabela seja uma única célula, que conterá o título da tabela, deve-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posicionar o cursor na primeira linha e inserir uma nova linha aci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elecionar a primeira célula da tabela e dividir a célula em 1 coluna e 1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posicionar o cursor na segunda linha e dividir 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elecionar as células da primeira linha e mesclar cél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posicionar o cursor na primeira célula e expandir célula em li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5. Sobre correio eletrônico, considere qu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 um webmail exige o protocolo POP para receber as mensagens e o protocolo SMTP para enviar as mensagens.</w:t>
      </w:r>
    </w:p>
    <w:p>
      <w:pPr>
        <w:pStyle w:val="Normal"/>
        <w:autoSpaceDE w:val="false"/>
        <w:jc w:val="both"/>
        <w:rPr/>
      </w:pPr>
      <w:r>
        <w:rPr>
          <w:rFonts w:cs="ArialNarrow" w:ascii="ArialNarrow" w:hAnsi="ArialNarrow"/>
          <w:color w:val="000000"/>
          <w:sz w:val="18"/>
          <w:szCs w:val="18"/>
        </w:rPr>
        <w:t>II. ao utilizar um programa cliente de e-mail as mensagens podem ser lidas de qualquer computador por meio de um navegador.</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III. o MIME é uma norma da Internet para formatação de mensagens que permite o envio de arquivos de qualquer tipo em e-mai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stá correto o que se afirma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I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I e II,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 II e III.</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6. O transporte de páginas Web entre um servidor e um cliente da Internet é realizado pelo protocolo</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BROWSER.</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HTTP.</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HTM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TC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P.</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197. Para mover um arquivo de uma pasta para outra, cada pasta em uma unidade (drive) diferente, pode se arrastar o arquivo com o mous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a pasta de origem para a pasta de destin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pPr>
      <w:r>
        <w:rPr>
          <w:rFonts w:cs="ArialNarrow" w:ascii="ArialNarrow" w:hAnsi="ArialNarrow"/>
          <w:color w:val="000000"/>
          <w:sz w:val="18"/>
          <w:szCs w:val="18"/>
        </w:rPr>
        <w:t>198. Para criar, na Área de Trabalho do Windows, um atalho que abra um arquivo contido em uma pasta do computador, podese arrastar o arquivo com o mouse da pasta de origem para a Área de Trabalho, mantendo pressionada a tecla</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A) Shift.</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B) Ctrl.</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C) Tab.</w:t>
      </w:r>
    </w:p>
    <w:p>
      <w:pPr>
        <w:pStyle w:val="Normal"/>
        <w:autoSpaceDE w:val="false"/>
        <w:jc w:val="both"/>
        <w:rPr>
          <w:rFonts w:ascii="ArialNarrow" w:hAnsi="ArialNarrow" w:cs="ArialNarrow"/>
          <w:color w:val="000000"/>
          <w:sz w:val="18"/>
          <w:szCs w:val="18"/>
          <w:lang w:val="en-US"/>
        </w:rPr>
      </w:pPr>
      <w:r>
        <w:rPr>
          <w:rFonts w:cs="ArialNarrow" w:ascii="ArialNarrow" w:hAnsi="ArialNarrow"/>
          <w:color w:val="000000"/>
          <w:sz w:val="18"/>
          <w:szCs w:val="18"/>
          <w:lang w:val="en-US"/>
        </w:rPr>
        <w:t>(D)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Insert.</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199. A alça de preenchimento, quando exibida em uma célula selecionada de uma planilha Excel 2003, poderá ser utilizada para copiar o conteúdo da célula selecionad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apenas para as células adjacentes, seja no sentido tanto horizontal quanto no sentido vertical, simultaneament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apenas para as células adjacentes,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apenas para as células não adjacentes,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para células adjacentes ou não, seja no sentido horizontal e/ou no sentido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para células adjacentes ou não, somente em um sentido, horizontal ou vertic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0. Dentro de um documento Word 2003, a formatação de um parágrafo, a partir da margem esquerda, que provoca o recuo para a direita de todas as linhas do parágrafo, exceto a primeira, exige a especificação da medida do recuo depois de clicar em</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Primeira linha do recuo especi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Primeira linha do recuo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Deslocamento do recuo esquerd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Deslocamento do recuo especial.</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Deslocamento do recuo direito.</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1. O sistema de arquivos mais simples e compatível com praticamente todos os sistemas operacionais Windows e também com dispositivos como câmeras, palmtops, celulares e mp3 players denomina-se</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A) EXT3.</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B) NTFS.</w:t>
      </w:r>
    </w:p>
    <w:p>
      <w:pPr>
        <w:pStyle w:val="Normal"/>
        <w:autoSpaceDE w:val="false"/>
        <w:jc w:val="both"/>
        <w:rPr>
          <w:rFonts w:ascii="ArialNarrow" w:hAnsi="ArialNarrow" w:cs="ArialNarrow"/>
          <w:color w:val="010202"/>
          <w:sz w:val="18"/>
          <w:szCs w:val="18"/>
          <w:lang w:val="en-US"/>
        </w:rPr>
      </w:pPr>
      <w:r>
        <w:rPr>
          <w:rFonts w:eastAsia="ArialNarrow" w:cs="ArialNarrow" w:ascii="ArialNarrow" w:hAnsi="ArialNarrow"/>
          <w:color w:val="010202"/>
          <w:sz w:val="18"/>
          <w:szCs w:val="18"/>
          <w:lang w:val="en-US"/>
        </w:rPr>
        <w:t xml:space="preserve"> </w:t>
      </w:r>
      <w:r>
        <w:rPr>
          <w:rFonts w:cs="ArialNarrow" w:ascii="ArialNarrow" w:hAnsi="ArialNarrow"/>
          <w:color w:val="010202"/>
          <w:sz w:val="18"/>
          <w:szCs w:val="18"/>
          <w:lang w:val="en-US"/>
        </w:rPr>
        <w:t>(C) HPFS.</w:t>
      </w:r>
    </w:p>
    <w:p>
      <w:pPr>
        <w:pStyle w:val="Normal"/>
        <w:autoSpaceDE w:val="false"/>
        <w:jc w:val="both"/>
        <w:rPr>
          <w:rFonts w:ascii="ArialNarrow" w:hAnsi="ArialNarrow" w:cs="ArialNarrow"/>
          <w:color w:val="010202"/>
          <w:sz w:val="18"/>
          <w:szCs w:val="18"/>
          <w:lang w:val="en-US"/>
        </w:rPr>
      </w:pPr>
      <w:r>
        <w:rPr>
          <w:rFonts w:cs="ArialNarrow" w:ascii="ArialNarrow" w:hAnsi="ArialNarrow"/>
          <w:color w:val="010202"/>
          <w:sz w:val="18"/>
          <w:szCs w:val="18"/>
          <w:lang w:val="en-US"/>
        </w:rPr>
        <w:t>(D) FAT32.</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FAT16.</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202. Na barra de endereços da janela do Windows Explorer, no sistema operacional Windows XP, pode-se digitar</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endereços da Web,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caminhos de pastas e arquivos,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endereços da Web, caminhos de pastas e arquivos ou selecionar pastas no botão de opções do lado direito da barra.</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endereços da Web ou selecionar pastas no botão de opções do lado direito da barra,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endereços da Web ou caminhos de pastas e arquivos, apena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r>
    </w:p>
    <w:p>
      <w:pPr>
        <w:pStyle w:val="Normal"/>
        <w:autoSpaceDE w:val="false"/>
        <w:jc w:val="both"/>
        <w:rPr/>
      </w:pPr>
      <w:r>
        <w:rPr>
          <w:rFonts w:cs="ArialNarrow" w:ascii="ArialNarrow" w:hAnsi="ArialNarrow"/>
          <w:color w:val="010202"/>
          <w:sz w:val="18"/>
          <w:szCs w:val="18"/>
        </w:rPr>
        <w:t>203. A velocidade das redes de computadores normalmente é medida em megabits por segundo (Mbps), que pode ser indicada em gigabits por segundo (Gbps) ou megabytes por segundo (MB/s). Uma rede com velocidade de 1 Gbps corresponde a uma taxa de transmissão teórica de</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A) 1000 Mbps ou 12,5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B) 1000 Mbps ou 125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C) 125 Mbps ou 1024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D) 100 Mbps ou 1000 MB/s.</w:t>
      </w:r>
    </w:p>
    <w:p>
      <w:pPr>
        <w:pStyle w:val="Normal"/>
        <w:autoSpaceDE w:val="false"/>
        <w:jc w:val="both"/>
        <w:rPr>
          <w:rFonts w:ascii="ArialNarrow" w:hAnsi="ArialNarrow" w:cs="ArialNarrow"/>
          <w:color w:val="010202"/>
          <w:sz w:val="18"/>
          <w:szCs w:val="18"/>
        </w:rPr>
      </w:pPr>
      <w:r>
        <w:rPr>
          <w:rFonts w:cs="ArialNarrow" w:ascii="ArialNarrow" w:hAnsi="ArialNarrow"/>
          <w:color w:val="010202"/>
          <w:sz w:val="18"/>
          <w:szCs w:val="18"/>
        </w:rPr>
        <w:t>(E) 12,5 Mbps ou 1024 MB/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4. Nos aplicativos do Windows XP, as letras sublinhadas nos nomes de menu da Barra de Menus indicam que o acesso a um menu pode ser realizado pelo teclado pressionando-se a tecla da letra sublinhad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imultaneamente com as teclas SHIFT+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imultaneamente com a tecla SHIF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imultaneamente com a tecla CTR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simultaneamente com a tecla ALT.</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5. Estando o cursor posicionado na última célula da última linha de uma tabela, dentro de um documento MS-Word 2003, ao pressionar a tecla TAB</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o cursor será posicionado na primeira célula da primeira linha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o cursor será posicionado no início da primeira linha, do documento, após a tabela e fora d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uma nova linha de tabela será adicionada no final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uma nova coluna será adicionada à direita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uma nova célula será adicionada à direita, no final da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6. No padrão do MS Excel 2003, o estilo de referência 5:10 se refere a todas as célul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a linha 5 e da colun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a coluna 5 até a coluna 10, inclus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a coluna 5 e da colun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da linha 5 até a linha 10, inclusi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a linha 5 e da linha 10,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7. No MS PowerPoint 2003, os mestres que contêm e refletem os elementos de estilo, usados na apresentação toda, podem ser aplicados 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lides, anotações e folhe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slides e anotaçõe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lides e folhet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lide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folhetos, ape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8. Caso algum site não esteja preparado para o Internet Explorer 8, usar no menu Ferramentas o item</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Diagnosticar Problemas de Conex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Modo de Exibição de Compatibilida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Configurações de Filtragem InPrivate .</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avegação InPriva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Gerenciar Complemen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odos os textos produzidos no editor de textos padrão deverão ser publicados em rede interna de uso exclusivo do órgão, com tecnologia semelhante à usada na rede mundial de computador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ntes da impressão e/ou da publicação os textos deverão ser verificados para que não contenham err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lguns artigos digitados deverão conter a imagem dos resultados obtidos em planilhas eletrônicas, ou seja, linhas, colunas, valores e totai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Todo trabalho produzido deverá ser salvo e cuidados devem ser tomados para a recuperação em caso de perda e também para evitar o acesso por pessoas não autorizadas às informações guardad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s funcionários serão estimulados a realizar pesquisas na internet visando o atendimento do nível de qualidade da informação prestada à sociedade, pelo órg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 ambiente operacional de computação disponível para realizar estas operações envolve o uso do MS-Windows, do MS-Office, das ferramentas Internet Explorer e de correio eletrônico, em português e em suas versões padrões mais utilizadas atualment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Observação: Entenda-se por mídia removível disquetes, CD’s e DVD’s graváveis, Pen Drives (mídia removível acoplada em portas do tipo USB) e outras funcionalmente semelhante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09. O arquivo que contém o texto, tendo sido gravado no disco rígid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 ser salvo em uma mídia removível mesmo com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em função das restrições do enunciado, pode ser salvo em um Pen Drive sem o uso de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ve ser salvo também em uma mídia removível com senh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não precisa ser gravado em nenhuma outra mídi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precisa de senha, se for gravado em CD.</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0. As células que contêm cálculos feitos na planilha eletrônic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quando “coladas” no editor de textos, apresentarão resultados diferentes do original.</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não podem ser “coladas” no editor de texto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omente podem ser copiadas para o editor de textos dentro de um limite máximo de dez linhas e cinco colunas.</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ó podem ser copiadas para o editor de texto uma a um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quando integralmente selecionadas, copiadas e “coladas” no editor de textos, serão exibidas na forma de tabel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1. O arquivo com o text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não poderá ser acessado posteriormente se não for salvo dentro de uma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ao ser salvo terá regularmente referência de tamanho, tipo e data de mod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se não for salvo em uma pasta, não terá referência de data de modific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se não for salvo em uma pasta, não terá referência de tamanh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não poderá ser acessado posteriormente se for salvo dentro de uma past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2. O envio do arquivo que contém o texto, por meio do correio eletrônico, deve considerar as operações d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anexação de arquivos e de inserção dos endereços eletrônicos dos destinatários no campo “C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 desanexação de arquivos e de inserção dos endereços eletrônicos dos destinatários no camp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de anexação de arquivos e de inserção dos endereços eletrônicos dos destinatários no campo “Cc”.</w:t>
      </w:r>
    </w:p>
    <w:p>
      <w:pPr>
        <w:pStyle w:val="Normal"/>
        <w:autoSpaceDE w:val="false"/>
        <w:jc w:val="both"/>
        <w:rPr/>
      </w:pPr>
      <w:r>
        <w:rPr>
          <w:rFonts w:cs="ArialNarrow" w:ascii="ArialNarrow" w:hAnsi="ArialNarrow"/>
          <w:color w:val="000000"/>
          <w:sz w:val="18"/>
          <w:szCs w:val="18"/>
        </w:rPr>
        <w:t>(D) de desanexação de arquivos e de inserção dos endereços eletrônicos dos destinatários no campo “C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E) de anexação de arquivos e de inserção dos endereços eletrônicos dos destinatários no campo “Para”.</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213. A pesquisa das palavras-chave</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A) só logra sucesso se for feita por meio da Intranet do órg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B) deve ser feita por meio de ferramentas de apresentaçã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C) não logra sucesso se não for usado o correio eletrônico.</w:t>
      </w:r>
    </w:p>
    <w:p>
      <w:pPr>
        <w:pStyle w:val="Normal"/>
        <w:autoSpaceDE w:val="false"/>
        <w:jc w:val="both"/>
        <w:rPr>
          <w:rFonts w:ascii="ArialNarrow" w:hAnsi="ArialNarrow" w:cs="ArialNarrow"/>
          <w:color w:val="000000"/>
          <w:sz w:val="18"/>
          <w:szCs w:val="18"/>
        </w:rPr>
      </w:pPr>
      <w:r>
        <w:rPr>
          <w:rFonts w:cs="ArialNarrow" w:ascii="ArialNarrow" w:hAnsi="ArialNarrow"/>
          <w:color w:val="000000"/>
          <w:sz w:val="18"/>
          <w:szCs w:val="18"/>
        </w:rPr>
        <w:t>(D) envolve o uso de ferramentas de busca.</w:t>
      </w:r>
    </w:p>
    <w:p>
      <w:pPr>
        <w:pStyle w:val="Normal"/>
        <w:autoSpaceDE w:val="false"/>
        <w:jc w:val="both"/>
        <w:rPr>
          <w:rFonts w:ascii="ArialNarrow,BoldItalic" w:hAnsi="ArialNarrow,BoldItalic" w:cs="ArialNarrow,BoldItalic"/>
          <w:color w:val="000000"/>
          <w:sz w:val="20"/>
          <w:szCs w:val="20"/>
        </w:rPr>
      </w:pPr>
      <w:r>
        <w:rPr>
          <w:rFonts w:cs="ArialNarrow" w:ascii="ArialNarrow" w:hAnsi="ArialNarrow"/>
          <w:color w:val="000000"/>
          <w:sz w:val="18"/>
          <w:szCs w:val="18"/>
        </w:rPr>
        <w:t>(E) só logra sucesso com o uso do Windows Explorer.</w:t>
      </w:r>
    </w:p>
    <w:p>
      <w:pPr>
        <w:pStyle w:val="Normal"/>
        <w:jc w:val="both"/>
        <w:rPr/>
      </w:pPr>
      <w:r>
        <w:rPr/>
        <w:drawing>
          <wp:inline distT="0" distB="0" distL="0" distR="0">
            <wp:extent cx="6457950" cy="337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457950" cy="3376295"/>
                    </a:xfrm>
                    <a:prstGeom prst="rect">
                      <a:avLst/>
                    </a:prstGeom>
                  </pic:spPr>
                </pic:pic>
              </a:graphicData>
            </a:graphic>
          </wp:inline>
        </w:drawing>
      </w:r>
    </w:p>
    <w:p>
      <w:pPr>
        <w:pStyle w:val="Normal"/>
        <w:rPr/>
      </w:pPr>
      <w:r>
        <w:rPr/>
      </w:r>
    </w:p>
    <w:p>
      <w:pPr>
        <w:pStyle w:val="Normal"/>
        <w:rPr/>
      </w:pPr>
      <w:r>
        <w:rPr/>
      </w:r>
    </w:p>
    <w:sectPr>
      <w:headerReference w:type="default" r:id="rId15"/>
      <w:footerReference w:type="default" r:id="rId16"/>
      <w:type w:val="nextPage"/>
      <w:pgSz w:w="12240" w:h="15840"/>
      <w:pgMar w:left="1701" w:right="360"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
    <w:altName w:val="BoldItalic"/>
    <w:charset w:val="00"/>
    <w:family w:val="swiss"/>
    <w:pitch w:val="default"/>
  </w:font>
  <w:font w:name="ArialNarrow">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b/>
        <w:b/>
        <w:bCs/>
        <w:i/>
        <w:i/>
        <w:iCs/>
      </w:rPr>
    </w:pPr>
    <w:r>
      <w:rPr>
        <w:b/>
        <w:bCs/>
        <w:i/>
        <w:iCs/>
      </w:rPr>
      <w:t xml:space="preserve">Informátic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center"/>
      <w:rPr>
        <w:b/>
        <w:b/>
        <w:bCs/>
        <w:i/>
        <w:i/>
        <w:iCs/>
      </w:rPr>
    </w:pPr>
    <w:r>
      <w:rPr>
        <w:b/>
        <w:bCs/>
        <w:i/>
        <w:iCs/>
      </w:rPr>
      <w:t>APOSTILAS OPÇÃ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autoSpaceDE w:val="false"/>
      <w:jc w:val="center"/>
    </w:pPr>
    <w:rPr>
      <w:rFonts w:ascii="ArialNarrow,BoldItalic" w:hAnsi="ArialNarrow,BoldItalic" w:cs="ArialNarrow,BoldItalic"/>
      <w:b/>
      <w:bCs/>
      <w:color w:val="000000"/>
    </w:rPr>
  </w:style>
  <w:style w:type="paragraph" w:styleId="TextBody">
    <w:name w:val="Body Text"/>
    <w:basedOn w:val="Normal"/>
    <w:pPr>
      <w:autoSpaceDE w:val="false"/>
      <w:jc w:val="both"/>
    </w:pPr>
    <w:rPr>
      <w:rFonts w:ascii="ArialNarrow" w:hAnsi="ArialNarrow" w:cs="ArialNarrow"/>
      <w:color w:val="010202"/>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5:00Z</dcterms:created>
  <dc:creator>martinihp1</dc:creator>
  <dc:description/>
  <cp:keywords/>
  <dc:language>en-US</dc:language>
  <cp:lastModifiedBy>MARTINISPI</cp:lastModifiedBy>
  <dcterms:modified xsi:type="dcterms:W3CDTF">2015-04-15T17:05:00Z</dcterms:modified>
  <cp:revision>2</cp:revision>
  <dc:subject/>
  <dc:title>CADERNO DE QUESTÕES FCC – PROVAS: 2007 A 2011</dc:title>
</cp:coreProperties>
</file>