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MULADO MATEMÁTICA - 75 QUESTÕES - COM GABARITO</w:t>
      </w:r>
    </w:p>
    <w:p>
      <w:pPr>
        <w:pStyle w:val="Normal"/>
        <w:jc w:val="center"/>
        <w:rPr>
          <w:rStyle w:val="Appleconvertedspace"/>
          <w:rFonts w:ascii="Arial" w:hAnsi="Arial" w:cs="Arial"/>
          <w:sz w:val="18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</w:rPr>
          <w:t>soldosana@hotmail.com</w:t>
        </w:r>
      </w:hyperlink>
      <w:r>
        <w:rPr>
          <w:rFonts w:cs="Arial" w:ascii="Arial" w:hAnsi="Arial"/>
          <w:sz w:val="18"/>
          <w:szCs w:val="20"/>
        </w:rPr>
        <w:br/>
        <w:br/>
        <w:t>Matemática Básica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Style w:val="Appleconvertedspace"/>
        </w:rPr>
        <w:t>PROVA 1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1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Antônio, Bernardo, Cláudio e Daniel elaboraram juntos uma prova de 40 questões, tendo recebido por ela um total de R$ 2.200,00. Os três primeiros fizeram o mesmo número de questões e Daniel fez o dobro do que fez cada um dos outros. Se o dinheiro deve ser repartido proporcionalmente ao trabalho de cada um, Daniel deverá receber uma quantia, em reais, igual a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00,00; 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20,0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50,0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80,0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90,00. </w:t>
      </w:r>
      <w:r>
        <w:rPr>
          <w:rFonts w:cs="Arial" w:ascii="Arial" w:hAnsi="Arial"/>
          <w:sz w:val="18"/>
          <w:szCs w:val="20"/>
        </w:rPr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2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João gasta 1/3 do seu salário no aluguel do apartamento onde mora e 2/5 do que lhe sobra em alimentação, ficando com R$ 480,00 para as demais despesas. Portanto, o salário de João é igual a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.200,00;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.500,0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.800,0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.100,0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.400,00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03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As dízimas periódicas simples formadas por apenas um algarismo equivalem a frações ordinárias, conforme exemplificado a seguir:</w:t>
        <w:br/>
        <w:t>0,111 ... = 1/9</w:t>
        <w:br/>
        <w:t>0,222 ... = 2/9</w:t>
        <w:br/>
        <w:t>0,333 ... = 3/9</w:t>
        <w:br/>
        <w:t>0,444 ... = 4/9 etc.</w:t>
        <w:br/>
        <w:t>Portanto, o valor de (0,666...).(0,666...) + (0,333...).(0,333...) é igual a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0,111...;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 0,222...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 0,333...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0,444...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0,555... 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4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Em um treino de basquete, um jogador ganha 5 pontos por cada cesta que acerta e perde 3 pontos por cada cesta que erra. Em 10 tentativas, um jogador obteve 26 pontos. Logo, o número de cestas que ele acertou foi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5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Em uma escola, o aluno deve obter média 6,0 em cada disciplina para ser aprovado. Essa média é calculada dividindo-se o total de pontos que ele obteve nos quatro bimestres, por quatro. Portanto, o aluno que não totalizar 24 pontos nos 4 bimestres deverá fazer prova final. Nessa prova, ele deverá obter, no mínimo, a diferença entre 10,0 e a sua média anual, para ser aprovado.</w:t>
        <w:br/>
        <w:t>As notas de Geografia de um certo aluno foram:</w:t>
        <w:br/>
        <w:t>1º bimestre: 5,0</w:t>
        <w:br/>
        <w:t>2º bimestre: 6,0</w:t>
        <w:br/>
        <w:t>3º bimestre: 2,0</w:t>
        <w:br/>
        <w:t>4º bimestre: 5,0</w:t>
        <w:br/>
        <w:t>Logo, a nota mínima que esse aluno deverá obter na prova final de Geografia é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,5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,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,5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,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,5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6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Em uma padaria compra-se 1 bisnaga e 1 litro de leite por R$ 1,50 e 2 bisnagas e 3 litros de leite por R$ 3,90. Então, 2 bisnagas e 1 litro de leite custarão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,10;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,2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,3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,4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2,50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7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a venda de um certo produto, um vendedor consegue um lucro de 20% sobre o preço de custo. Portanto, a fração equivalente à razão entre o preço de custo e o preço de venda é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/5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/5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/3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/4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/6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08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Um cofre contém apenas anéis e brincos, de ouro ou de prata. Sabe-se que 80% dos anéis são de prata e 10% das jóias são brincos. A porcentagem de jóias desse cofre que são anéis de ouro é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90%;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3%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0%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8%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0%.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09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Após serem efetuados os débitos de R$ 48,30, R$ 27,00 e R$ 106,50 e os créditos de R$ 200,00 e R$ 350,00, o saldo da conta bancária de uma pessoa passou para R$1.040,90. Logo, antes dessas operações, o saldo dessa conta era de: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309,7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672,7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731,7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.409,70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.772,70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Para arrumar 120 salas, 2 pessoas gastam 5 dias. Se precisamos que as salas sejam arrumadas em um único dia, será necessário contratar mais n pessoas que trabalhem no mesmo ritmo das duas iniciais. O valor de n é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;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1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3;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4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R:     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GABARITO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Style w:val="StrongEmphasis"/>
          <w:rFonts w:cs="Arial" w:ascii="Arial" w:hAnsi="Arial"/>
          <w:b w:val="false"/>
          <w:bCs w:val="false"/>
          <w:sz w:val="18"/>
          <w:szCs w:val="20"/>
        </w:rPr>
        <w:t>01-D | 02-A | 03-E | 04-E | 05-C</w:t>
      </w:r>
      <w:r>
        <w:rPr>
          <w:rFonts w:cs="Arial" w:ascii="Arial" w:hAnsi="Arial"/>
          <w:sz w:val="18"/>
          <w:szCs w:val="18"/>
        </w:rPr>
        <w:br/>
      </w:r>
      <w:r>
        <w:rPr>
          <w:rStyle w:val="StrongEmphasis"/>
          <w:rFonts w:cs="Arial" w:ascii="Arial" w:hAnsi="Arial"/>
          <w:b w:val="false"/>
          <w:bCs w:val="false"/>
          <w:sz w:val="18"/>
          <w:szCs w:val="20"/>
        </w:rPr>
        <w:t>06-A | 07-E | 08-D | 09-B | 10-B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center"/>
        <w:rPr>
          <w:szCs w:val="18"/>
        </w:rPr>
      </w:pPr>
      <w:r>
        <w:rPr>
          <w:szCs w:val="18"/>
        </w:rPr>
        <w:t>PROVA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1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resultado da adição ( 2/3 ) + (-7/2) é igual a: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17/3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7/6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 6/17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/17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02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resultado da multiplicação (- 4/5 ) x (-7/2) é igual a: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2,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,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8/5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28/5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3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resultado da divisão (- 0,5) : (-3/6) é igual a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  <w:t>A</w:t>
      </w:r>
      <w:r>
        <w:rPr>
          <w:rFonts w:cs="Arial" w:ascii="Arial" w:hAnsi="Arial"/>
          <w:sz w:val="18"/>
          <w:szCs w:val="18"/>
        </w:rPr>
        <w:t>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/3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5/6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1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4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resultado da potenciação [ (- 4/9)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]</w:t>
      </w:r>
      <w:r>
        <w:rPr>
          <w:rStyle w:val="Appleconvertedspace"/>
          <w:rFonts w:cs="Arial" w:ascii="Arial" w:hAnsi="Arial"/>
          <w:sz w:val="18"/>
          <w:szCs w:val="18"/>
          <w:vertAlign w:val="superscript"/>
        </w:rPr>
        <w:t> </w:t>
      </w: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é igual a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(4/9)</w:t>
      </w:r>
      <w:r>
        <w:rPr>
          <w:rFonts w:cs="Arial" w:ascii="Arial" w:hAnsi="Arial"/>
          <w:sz w:val="18"/>
          <w:szCs w:val="18"/>
          <w:vertAlign w:val="superscript"/>
        </w:rPr>
        <w:t>15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(- 4/9)</w:t>
      </w:r>
      <w:r>
        <w:rPr>
          <w:rFonts w:cs="Arial" w:ascii="Arial" w:hAnsi="Arial"/>
          <w:sz w:val="18"/>
          <w:szCs w:val="18"/>
          <w:vertAlign w:val="superscript"/>
        </w:rPr>
        <w:t>8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(-12/9)</w:t>
      </w: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(4/27)</w:t>
      </w: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5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m. d. c. (máximo divisor comum) dos números naturais 60, 40 e 24 é igual a: 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0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4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6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ocê dispõe de duas cordas e vai cortá-las em pedaços de igual comprimento.Este comprimento, que você vai cortar, deve ser o maior possível. As cordas, que você dispõe, são de 90 metros e 78 metros. De que tamanho você deve cortar cada pedaço? Com quantos pedaços de cordas você vai ficar?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2 metros; 27 pedaços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2 metros; 26 pedaços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 metros; 28 pedaços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2 metros; 25 pedaços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07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resultado da subtração 29,57 - 45,678 é igual a: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,610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 161,0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6,10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 16,10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 d. 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8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valor da expressão {[ ( 0,9)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 (3,8)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] : (-1/4)}, no universo dos números racionais, é igual a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4,5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-54,52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4,52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0,54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9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conjunto verdade da equação [(x-1)/2] + [(x+2) /3] = 8, no universo dos números racionais, é igual a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 - 47/5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 48/5 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 47/5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 - 48/5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 conjunto verdade da equação (x -1) = (6 - 2x), no universo dos números racionais, é igual a: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3/7 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 7/3 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-3/7 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V={-7/3 }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.d.a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  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R:      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GABARITO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Style w:val="StrongEmphasis"/>
          <w:rFonts w:cs="Arial" w:ascii="Arial" w:hAnsi="Arial"/>
          <w:b w:val="false"/>
          <w:bCs w:val="false"/>
          <w:sz w:val="18"/>
          <w:szCs w:val="20"/>
        </w:rPr>
        <w:t>01-E | 02-B | 03-D | 04-E | 05-E</w:t>
      </w:r>
      <w:r>
        <w:rPr>
          <w:rFonts w:cs="Arial" w:ascii="Arial" w:hAnsi="Arial"/>
          <w:sz w:val="18"/>
          <w:szCs w:val="18"/>
        </w:rPr>
        <w:br/>
      </w:r>
      <w:r>
        <w:rPr>
          <w:rStyle w:val="StrongEmphasis"/>
          <w:rFonts w:cs="Arial" w:ascii="Arial" w:hAnsi="Arial"/>
          <w:b w:val="false"/>
          <w:bCs w:val="false"/>
          <w:sz w:val="18"/>
          <w:szCs w:val="20"/>
        </w:rPr>
        <w:t>06-C | 07-D | 08-C | 09-C | 10-B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center"/>
        <w:rPr>
          <w:szCs w:val="18"/>
        </w:rPr>
      </w:pPr>
      <w:r>
        <w:rPr>
          <w:szCs w:val="18"/>
        </w:rPr>
        <w:t>PROVA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1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Efetuando-se 20802 - 10192 obtém-se um número compreendido entre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500 e 1000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000 e 30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000 e 60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6000 e 100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0000 e 20000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2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Uma pessoa, ao efetuar a multiplicação de um número inteiro x por 296, achou o produto 39960. Ao conferir o resultado percebeu que havia se enganado, trocando em x as posições do algarismo das unidades com o das dezenas. Nessas condições, o produto correto deveria ser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2828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3136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3248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5126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5288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3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No almoxarifado de certa empresa há uma pilha de folhas de papel, todas com 0,25mm de espessura. Se a altura da pilha é de 1,80m, o número de folhas empilhadas é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2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5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2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45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200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4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Em uma empresa, o atendimento ao público é feito por 45 funcionários que se revezam, mantendo a relação de 3 homens para 2 mulheres. É correto afirmar que, nessa empresa, dão atendimento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8 homens.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6 mulhere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5 homen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8 mulhere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32 homens.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05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Os salários de dois técnicos judiciários, X e Y, estão entre si assim como 3 está para 4. Se o dobro do salário de X menos a metade do salário de Y corresponde a R$ 720,00, então os salários dos dois totalizam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20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26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30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36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1400,00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6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Três técnicos judiciários arquivaram um total de 382 processos, em quantidades inversamente proporcionais às suas respectivas idades: 28, 32 e 36 anos. Nessas condições, é correto afirmar que o número de processos arquivados pelo mais velho foi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12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26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44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52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64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7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Quatro funcionários de uma empresa são capazes de atender, em média, 52 pessoas por hora. Diante disso, espera-se que seis funcionários, com a mesma capacidade operacional dos primeiros, sejam capazes de atender por hora uma média de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2 pessoa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5 pessoa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78 pessoa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2 pessoas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5 pessoas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8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Paco fundou uma empresa com R$ 20 000,00 de capital e, após 4 meses, admitiu Capo como sócio, que ingressou com o capital de R$ 32 000,00. Se após 1 ano de atividades a empresa gerou um lucro de R$ 19840,00, então Paco recebeu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520,00 a menos que Capo.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580,00 a mais que Capo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580,00 a menos que Capo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640,00 a mais que Capo.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640,00 a menos que Capo.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09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Se o valor de um certo artigo era R$ 780,00 e, após um ano, era R$ 624,00, a taxa anual de desvalorização foi de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5%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4%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21%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0%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18%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Para emitir uma ordem de pagamento, um Banco cobra de seus clientes uma comissão de 1,8% sobre o seu valor. Se, ao enviar por esse Banco uma ordem de pagamento, um cliente desembolsou o total de R$ 5 090,00, o valor dessa ordem de pagamento era de 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A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450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B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460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C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475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D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4800,00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  <w:szCs w:val="18"/>
        </w:rPr>
        <w:t>E)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R$ 5000,00 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R:      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GABARITO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Style w:val="StrongEmphasis"/>
          <w:rFonts w:cs="Arial" w:ascii="Arial" w:hAnsi="Arial"/>
          <w:b w:val="false"/>
          <w:bCs w:val="false"/>
          <w:sz w:val="18"/>
          <w:szCs w:val="20"/>
        </w:rPr>
        <w:t>01-E | 02-E | 03-E | 04-D | 05-B</w:t>
      </w:r>
      <w:r>
        <w:rPr>
          <w:rFonts w:cs="Arial" w:ascii="Arial" w:hAnsi="Arial"/>
          <w:sz w:val="18"/>
          <w:szCs w:val="18"/>
        </w:rPr>
        <w:br/>
      </w:r>
      <w:r>
        <w:rPr>
          <w:rStyle w:val="StrongEmphasis"/>
          <w:rFonts w:cs="Arial" w:ascii="Arial" w:hAnsi="Arial"/>
          <w:b w:val="false"/>
          <w:bCs w:val="false"/>
          <w:sz w:val="18"/>
          <w:szCs w:val="20"/>
        </w:rPr>
        <w:t>06-A | 07-C | 08-E | 09-D | 10-E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</w:rPr>
        <w:t>Problemas de 1º grau</w:t>
      </w:r>
    </w:p>
    <w:p>
      <w:pPr>
        <w:pStyle w:val="Heading2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center"/>
        <w:rPr/>
      </w:pPr>
      <w:r>
        <w:rPr/>
        <w:t>PROVA 4</w:t>
      </w:r>
    </w:p>
    <w:p>
      <w:pPr>
        <w:pStyle w:val="Normal"/>
        <w:rPr>
          <w:rStyle w:val="StrongEmphasis"/>
          <w:rFonts w:ascii="Arial" w:hAnsi="Arial" w:cs="Arial"/>
          <w:sz w:val="18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</w:rPr>
        <w:t>1.</w:t>
      </w:r>
      <w:r>
        <w:rPr>
          <w:rStyle w:val="Appleconvertedspace"/>
          <w:rFonts w:cs="Arial" w:ascii="Arial" w:hAnsi="Arial"/>
          <w:b/>
          <w:bCs/>
          <w:sz w:val="18"/>
        </w:rPr>
        <w:t> </w:t>
      </w:r>
      <w:r>
        <w:rPr>
          <w:rFonts w:cs="Arial" w:ascii="Arial" w:hAnsi="Arial"/>
          <w:sz w:val="18"/>
        </w:rPr>
        <w:t>Pedro propõe 16 problemas a um de seus amigos, informando que he dará 5 pontos por problema resolvido e lhe tirará 3 pontos por problema não resolvido. No final, seu amigo tinha nota zero. Quantos problemas seu amigo resolveu?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Um pai tem 30 anos a mais que seu filho. Se este tivesse nascido 2 anos mais cedo sua idade seria, atualmente, a terça parte da idade do pai. Calcule a idade atual do filho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  <w:t>3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Um pai tem 37 anos e seu filho 7. Daqui a quantos anos, a idade do pai será o triplo da idade do filho?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  <w:t>4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Um menino tem 10 anos e seu pai 35 anos. Daqui a quantos anos a diferença das idades do pai e do filho será 3/8 das sua soma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  <w:t>5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Um feirante distribuiu laranjas entre três clientes, de modo que o primeiro recebe a metade das laranjas, mais meia laranja; o segundo a metade das laranjas restantes, mais meia laranja e o terceiro a metade deste último resto, mais meia laranja. Sabendo-se que não sobrou nem uma laranja, calcule o número total de laranjas e quantas foram dadas a cada cliente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Dois estudantes juntos realizam uma tarefa em 5 horas. Sabendo-se que ficaram isolados, o primeiro gasta a metade do tempo do segundo, calcule o tempo que o primeiro estudante gasta para realizar a tarefa isoladamente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  <w:t>7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Junior comprou uma calculadora por R$ 1.148,00 e a revendeu com lucro de 18% sobre o preço de venda. Qual o preço de venda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  <w:t>8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Junior adquiriu uma mercadoria, obteve 5% de desconto sobre o preço de venda. Sabendo-se que ele pagou R$ 19.000,00, calcule o preço de venda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  <w:t>9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Num quintal há galinhas e coelhos num total de 8 cabeças e 22 pés. Quantas galinhas e quantos coelhos existe no quintal?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Junior e Aline têm 100 livros. Se tirarem 25 livros de Junior e derem a Aline, ele ficarão com o mesmo número de livros. Quantos livros tem cada um?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4"/>
        </w:rPr>
        <w:t>RESPOSTA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6 problema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2 ano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8 ano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0 anos e 10 mese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400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R$20.000,00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número de laranjas 7 cada cliente recebeu 4, 2 e 1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7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7 horas e 30 minuto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8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5 galinhas e 3 coelho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9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25 e 75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2 horas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240"/>
        <w:jc w:val="center"/>
        <w:rPr/>
      </w:pPr>
      <w:r>
        <w:rPr/>
        <w:t>PROVA 5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  <w:szCs w:val="20"/>
        </w:rPr>
        <w:t>Porcentagens e Juro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 Determine a porcentagem pedida em casa caso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 25% de 200</w:t>
      </w:r>
    </w:p>
    <w:p>
      <w:pPr>
        <w:pStyle w:val="Normal"/>
        <w:spacing w:before="0" w:after="2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 15% de 150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c) 50% de 1200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d) 38% de 389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e) 12% de 275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f) 11,5% de 250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g) 75% de 345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h) 124% de 450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</w:rPr>
        <w:t>2. Se 35 % dos 40 alunos da 5ª série de um colégio são homens, quanto são as mulheres?</w:t>
      </w:r>
      <w:r>
        <w:rPr>
          <w:rStyle w:val="Appleconvertedspace"/>
          <w:rFonts w:cs="Arial" w:ascii="Arial" w:hAnsi="Arial"/>
          <w:sz w:val="18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 Aline foi comprar uma blusa que custava R$ 32,90, e conseguiu um desconto de 12%. Quantos Aline pagou pela blusa?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 Nilson decidiu compra um sítio e vai dar como entrada 25% do preço total, que corresponde a R$ 25 000,00. Qual o preço do sítio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 Ricardo comprou um terreno e, por ter pagado à vista, ganhou 15% de desconto, fazendo uma economia de R$ 2 250,00. Determine o preço deste terreno que Ricardo vai comprar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. Paulo recebeu a noticia de que o aluguel da casa onde mora vai passar de 154 reais para 215,60 reais. De quanto será o percentual de aumento que o aluguel vai sofre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7. Na cidade de Coimbra 6% dos habitantes são analfabetos. Os habitantes que sabem ler são 14 100 pessoas. Quantos indivíduos moram nesta cidade?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8. Nádia teve um reajuste salarial de 41%, passando a ganhar R$ 4 089,00. Qual era o salário antes do reajuste?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9. Em certo trimestre as cadernetas de poupança renderam 2,1% de correção monetária. Paulo deixou R$ 1000,00 depositados durante três meses. Quanto tinha no fim do trimestre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. Em um colégio 38% dos alunos são meninos e as meninas são 155. Quantos alunos têm esse colégio?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RESPOSTA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405" w:hanging="405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a) 50</w:t>
      </w:r>
    </w:p>
    <w:p>
      <w:pPr>
        <w:pStyle w:val="Normal"/>
        <w:rPr/>
      </w:pPr>
      <w:r>
        <w:rPr>
          <w:rFonts w:cs="Arial" w:ascii="Arial" w:hAnsi="Arial"/>
          <w:sz w:val="18"/>
        </w:rPr>
        <w:t>b) 22,50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c) 600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d) 147,82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e) 33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f)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28,75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g) 258,75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h) 55</w:t>
      </w:r>
      <w:r>
        <w:rPr>
          <w:rFonts w:cs="Arial" w:ascii="Arial" w:hAnsi="Arial"/>
          <w:sz w:val="18"/>
          <w:szCs w:val="20"/>
        </w:rPr>
        <w:br/>
        <w:br/>
      </w:r>
      <w:r>
        <w:rPr>
          <w:rFonts w:cs="Arial" w:ascii="Arial" w:hAnsi="Arial"/>
          <w:sz w:val="18"/>
        </w:rPr>
        <w:t>2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26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3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28,95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4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00 000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5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5 000 reais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6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40%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7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5 000 reais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8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2 900 reais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9) 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 021 reais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  <w:szCs w:val="20"/>
        </w:rPr>
        <w:br/>
      </w:r>
      <w:r>
        <w:rPr>
          <w:rFonts w:cs="Arial" w:ascii="Arial" w:hAnsi="Arial"/>
          <w:sz w:val="18"/>
        </w:rPr>
        <w:t>10)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210 alunos</w:t>
      </w:r>
      <w:r>
        <w:rPr>
          <w:rFonts w:cs="Arial" w:ascii="Arial" w:hAnsi="Arial"/>
          <w:sz w:val="18"/>
          <w:szCs w:val="20"/>
        </w:rPr>
        <w:br/>
        <w:br/>
      </w:r>
    </w:p>
    <w:p>
      <w:pPr>
        <w:pStyle w:val="Heading4"/>
        <w:rPr/>
      </w:pPr>
      <w:r>
        <w:rPr/>
        <w:t>PROVA 6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  <w:szCs w:val="20"/>
        </w:rPr>
        <w:t>Perímetro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Sabendo-se que o lado de um quadrado mede 8 cm, calcule o seu perímetro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 Um retângulo possui as seguintes dimensões, 5 cm de base e 3 cm de altura. Determine o seu perímetro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Determine o perímetro de um retângulo, sabendo que a base mede 24 cm e sua altura mede a metade da base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 A praça de uma cidade possui a forma de um quadrado. Calcule quantos metros de corda deverá ser gasto para cercar a praça para uma festa sabendo que possui 45 m de lado, deseja-se dar 4 voltas com a corda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 Para o plantio de laranja em todo o contorno de um terreno retangular de 42 m x 23 m. Se entre os pés de laranjas a distância é de 2,60 m, quantos pés de laranjas foram plantado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. O perímetro de um triângulo eqüilátero corresponde a 5/6 do perímetro de um quadrado que tem 9 cm de lado. Qual é a medida, em metros, do lado desse triângulo eqüilátero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7. Numa sala quadrada, foram gastos 24,80 m de rodapé de madeira. Essa sala tem apenas uma porta de 1,20 m de largura. Considerando que não foi colocado rodapé na largura da porta, calcule a medida de cada lado dessa sala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8. Com 32,40 m de tecido, um comerciante quer formar 20 retalhos de mesmo comprimento. Qual o comprimento de cada retalho em centímetro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9. O terreno de uma escola é retangular, com 100 m de comprimento por 65 m de largura. Em todo o contorno desse terreno será plantada árvores distantes 1,50 m uma da outra. Quantas árvores serão necessária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. Um campo de futebol possui as seguintes dimensões, 155 m de comprimento e 75 m de largura. Quanto metro de tela serão necessárias para cercar este campo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4"/>
        </w:rPr>
        <w:t>RESPOSTA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32 cm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6 cm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72 cm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720 m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50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0 m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7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6,5 m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8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162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9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220</w:t>
      </w:r>
    </w:p>
    <w:p>
      <w:pPr>
        <w:pStyle w:val="Normal"/>
        <w:ind w:left="360" w:hanging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460 m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jc w:val="center"/>
        <w:rPr>
          <w:szCs w:val="24"/>
        </w:rPr>
      </w:pPr>
      <w:r>
        <w:rPr>
          <w:szCs w:val="24"/>
        </w:rPr>
        <w:t>PROVA 7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  <w:szCs w:val="20"/>
        </w:rPr>
        <w:t>Regra de três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Se 15 operários levam 10 dias para completar um certo trabalho, quantos operários farão esse mesmo trabalho em 6 dias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Com 100 kg de trigo podemos fabricar 65 kg de farinha. Quantos quilogramas de trigo são necessários para fabricar 162,5 kg de farinha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Pedro comprou 2m de tecido para fazer uma calça. Quantos metros de tecido seriam necessários para que Pedro pudesse fazer 7 calças iguais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Num campeonato, há 48 pessoas e alimento suficiente para um mês. Retirando-se 16 pessoas para quantos dias dará a quantidade de alimento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Cinco pedreiros constróem uma casa em 300 dias. Quantos dias serão necessários para que 10 pedreiros construam essa mesma casa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Paulo trabalhou 30 dias e recebeu 15 000 reais. Quantos dias terá que trabalhar para receber 20 000 reai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7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Um carro com velocidade constante de 100 km/h, vai da cidade A até a cidade B em 3 horas. Quanto tempo levaria esse mesmo carro para ir de A até B, se sua velocidade constante fosse 160 km/h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8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O revestimento de um muro de 16 m de comprimento e 2,5 m de altura consome 84 kg de reboco preparado. Quantos quilos de reboco serão necessários para revestir outro muro de 30 m de comprimento e 1,8 m de altura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9.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Mil quilos de ração alimentam 20 vacas durante 30 dias. Quantos quilos de ração são necessários para alimentar 30 vacas durante 60 dia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Um livro tem 150 páginas. Cada página tem 36 linhas e cada linha, 50 letras. Se quisermos escrever o mesmo texto em 250 páginas, quantas letras haverá em cada linha para que cada página tenha 30 linha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1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Se 35 operários fazem uma casa em 24 dias, trabalhando 8 horas por dia, quantos operários serão necessários para fazer a mesma obra em 14 dias trabalhando 10 horas por dia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2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Três torneiras enchem uma piscina em 10 horas. Quantas torneiras seriam necessárias para encher a mesma piscina em 2 horas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3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Três operários constróem uma piscina em 10 dias. Quantos dias levarão 10 operários para construírem a mesma piscina?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4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Duas máquinas empacotam 100 litros de leite por dia. Quantas máquinas são necessárias para empacotarem 200 litros de leite em meio dia?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5.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Numa laje de concreto de 6 cm de espessura foram gastos 30 sacos de cimento de 40 kg cada. Se a laje tivesse apenas 5 cm de espessura, quanto se gastaria de cimento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4"/>
        </w:rPr>
        <w:t>RESPOST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25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250 kg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4m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45 di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50 di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6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40 di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7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h 52 min 30 seg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9)   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3000 kg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36 linh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1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48 operário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2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5 torneir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3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6 dias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4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8 máquin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</w:rPr>
        <w:t>15)</w:t>
      </w:r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  100 Kg</w:t>
      </w:r>
    </w:p>
    <w:p>
      <w:pPr>
        <w:pStyle w:val="Normal"/>
        <w:ind w:left="360" w:hanging="36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Heading5"/>
        <w:rPr/>
      </w:pPr>
      <w:r>
        <w:rPr/>
        <w:t>PROVA 8</w:t>
      </w:r>
    </w:p>
    <w:p>
      <w:pPr>
        <w:pStyle w:val="Heading1"/>
        <w:spacing w:before="120" w:after="120"/>
        <w:rPr>
          <w:rFonts w:ascii="Arial" w:hAnsi="Arial" w:cs="Arial"/>
          <w:sz w:val="18"/>
          <w:szCs w:val="45"/>
        </w:rPr>
      </w:pPr>
      <w:r>
        <w:rPr>
          <w:rFonts w:cs="Arial" w:ascii="Arial" w:hAnsi="Arial"/>
          <w:sz w:val="18"/>
          <w:szCs w:val="45"/>
        </w:rPr>
        <w:t>Exercícios de Frações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1 – Com 12 litros de leite, quantas garrafas de 2/3 de litros poderão ser cheia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2 – Coriolano faz um cinto com 3/5 de um metro de couro. Quantos cintos poderão ser feitos com 18 metros de couro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3 – Qual é o número cujos 4/5 equivalem a 108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4 – Distribuíram-se 3 1/2  quilogramas de bombons entre vários meninos. Cada um recebeu 1/4  de quilograma. Quantos eram os menino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5 – Para ladrilhar 2/3 de um pátio empregaram-se 5 456 ladrilhos. Para ladrilhar 5/8 do mesmo pátio, quantos ladrilhos seriam</w:t>
      </w:r>
      <w:r>
        <w:rPr>
          <w:rStyle w:val="Appleconvertedspace"/>
          <w:rFonts w:cs="Arial" w:ascii="Arial" w:hAnsi="Arial"/>
          <w:sz w:val="18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18"/>
          </w:rPr>
          <w:t>necessários</w:t>
        </w:r>
      </w:hyperlink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6 – Dona Solange pagou R$ 5.960,00 por 4/7 de um terreno. Quanto pagaria por 4/5 desse terreno?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7 – Luciano fez uma</w:t>
      </w:r>
      <w:r>
        <w:rPr>
          <w:rStyle w:val="Appleconvertedspace"/>
          <w:rFonts w:cs="Arial" w:ascii="Arial" w:hAnsi="Arial"/>
          <w:sz w:val="18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18"/>
          </w:rPr>
          <w:t>viagem</w:t>
        </w:r>
      </w:hyperlink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de 1.210 km, sendo 7/11 de aeroplano; 2/5 do resto, de trem, 3/8 do novo resto, de automóvel e os demais quilômetros, a cavalo. Calcular quantos quilômetros percorreu a cavalo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8 – A terça parte de um número adicionado a seus 3/5 é igual a 28. Calcule a metade desse número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09 – Carolina tinha R$ 175,00. Gastou 1/7 de 1/5 dessa importância. Quanto sobrou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0 – Que número é necessário somar a um e três quartos para se</w:t>
      </w:r>
      <w:r>
        <w:rPr>
          <w:rStyle w:val="Appleconvertedspace"/>
          <w:rFonts w:cs="Arial" w:ascii="Arial" w:hAnsi="Arial"/>
          <w:sz w:val="18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18"/>
          </w:rPr>
          <w:t>obter</w:t>
        </w:r>
      </w:hyperlink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cinco e quatro sétimo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1 – A soma de dois números é 850. Um vale 12/5 do outro. Quais são ele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2 – Se dos 2/3 de um número subtrairmos seus 3/7, ficaremos com 45. Qual é o número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3 – A soma de três números é 30. O primeiro corresponde aos 2/3 do segundo e este, aos 3/5 do terceiro. Calcular o produto destes três números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4 – Se 7/8 de um terreno valem R$ 21.000,00, qual é o valor de 5/48 do mesmo terreno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5 – Qual é o número que se da metade subtrairmos 8 unidades ficaremos com 1/3 dele mesmo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6 – Da terça parte de um número subtraindo-se 12, fica-se com 1/6 do mesmo número. Que número é esse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7 – Qual é o número que retirando 48 unidades de sua metade, encontramos a sua oitava parte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8 – A diferença entre dois números é 90; um é 3/13 do outro. Calcular os números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19 – A soma de dois números é 345; um é 12/11 do outro. Calcule-os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0 – Seu Áureo tendo gasto 4/7 do</w:t>
      </w:r>
      <w:r>
        <w:rPr>
          <w:rStyle w:val="Appleconvertedspace"/>
          <w:rFonts w:cs="Arial" w:ascii="Arial" w:hAnsi="Arial"/>
          <w:sz w:val="18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18"/>
          </w:rPr>
          <w:t>dinheiro</w:t>
        </w:r>
      </w:hyperlink>
      <w:r>
        <w:rPr>
          <w:rStyle w:val="Appleconvertedspace"/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que possuía, ficou com 1/3 dessa quantia mais R$ 164,00. Quanto tinha o velho Áureo? 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1 – Divida R$ 1590,00 em três partes de modo que a primeira seja 3/4  da segunda e esta 4/5 da terceira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2 – Se eu tivesse apenas 1/5 do que tenho, mais R$ 25,00. teria R$ 58,00. Quanto tenho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3 – A nona parte do que tenho aumentada de R$ 17,00 é igual a R$ 32,50. Quanto possuo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4 – Zé Augusto despendeu o inverso de 8/3 de seu dinheiro e ficou com a metade mais R$ 4,30. Quanto possuía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5 – Repartir 153 cards em três montes de forma que o primeiro contenha 2/3 do segundo o qual deverá ter 3/4 do terceiro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6 – Distribuir 3.717 tijolos por três depósitos de tal maneira que o primeiro tenha 3/4  do segundo e este 5/6 do terceiro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7 – O diretor de um colégio quer distribuir os 105 alunos da 4ª série em três turmas de modo que a 1ª comporte a terça parte do efetivo; a 2ª, 6/5 da 1ª, menos 8 estudantes e a 3ª, 18/17 da 2ª. Quantos alunos haverá em cada turma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8 – Dividiu-se uma certa quantia entre três pessoas. A primeira recebeu 3/5 da quantia, menos R$ 100,00; a segunda, 1/4 , mais R$ 30,00 e a terceira, R$ 160,00. Qual era a quantia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29 – Um número é tal que, se de seus 2/3 subtrairmos 1.036, ficaremos com 4/9 do mesmo. Que número é esse?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0 – Das laranjas de uma caixa foram retirados 4/9, depois 3/5 do resto, e ficaram 24 delas. Quantas eram as laranja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1 – Marieta tinha R$ 240,00. Gastou um quinto dessa quantia, e, depois, a terça parte do resto. Com quanto ficou ?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2 – Repartir R$ 671,00 entre três pessoas de modo que a primeira seja contemplada com 2/5 do que receber a segunda e esta, 3/8 do receber a terceira.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3 – Dividir R$ 480,00 por três pessoas, de modo que as  partes da primeira e da segunda sejam, respectivamente, 1/3 e 4/5 da parte a ser recebida pela terceira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4 – Argemiro tinha R$ 375,00. Despendeu 2/5, menos R$ 6,00; depois a terça parte do resto, mais R$ 18,00. Quanto sobrou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5 – Um reservatório é alimentado por duas torneiras. A primeira pode enchê-lo em 15 horas e a segunda, em 12 horas. Que fração do reservatório encherão em uma hora, as duas junta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6 – Uma torneira enche um reservatório em 2 horas e outra em 3 horas. Ambas, em que tempo enchê-lo-ão ?  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7 – Uma torneira enche uma cisterna em 1/8 da hora e uma válvula o esvazia em 1/4 da hora. Abertas, em que tempo o reservatório ficará completamente cheio ?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8 – Uma torneira enche um depósito d’água em 1/14 da hora enquanto uma válvula pode esvaziá-lo em 1/9 da hora. Trabalhando juntas, em quanto tempo o líquido contido no depósito atingirá seus 5/6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39 – Um reservatório é alimentado por duas torneiras. A primeira pode enchê-lo em 15 horas e a segunda, em 10 horas. A primeira é conservada aberta durante 2/3 da hora e a segunda durante 1/2 hora. Que fração do reservatório ficará cheia ? 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</w:rPr>
        <w:t>40 – Claudia fez 2/9 de um trabalho em 12 horas e Mariana, 4/7 do resto em 8 horas. Quantas horas levarão para fazer a mesma obra, se trabalharem juntas ?</w:t>
      </w:r>
    </w:p>
    <w:p>
      <w:pPr>
        <w:pStyle w:val="NormalWeb"/>
        <w:spacing w:before="120" w:after="120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 </w:t>
      </w:r>
    </w:p>
    <w:p>
      <w:pPr>
        <w:pStyle w:val="Heading2"/>
        <w:spacing w:before="120" w:after="120"/>
        <w:rPr>
          <w:szCs w:val="30"/>
        </w:rPr>
      </w:pPr>
      <w:r>
        <w:rPr>
          <w:rStyle w:val="StrongEmphasis"/>
          <w:b w:val="false"/>
          <w:bCs w:val="false"/>
          <w:szCs w:val="27"/>
        </w:rPr>
        <w:t>Resolução dos exercícios de frações</w:t>
      </w:r>
    </w:p>
    <w:p>
      <w:pPr>
        <w:pStyle w:val="NormalWeb"/>
        <w:spacing w:before="120" w:after="12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sz w:val="18"/>
        </w:rPr>
        <w:t>01) 18 garrafas</w:t>
        <w:br/>
        <w:t>02)  30 cintos</w:t>
        <w:br/>
        <w:t>03) 135</w:t>
        <w:br/>
        <w:t>04)  14 meninos</w:t>
        <w:br/>
        <w:t>05) 5.115</w:t>
        <w:br/>
        <w:t>06) R$ 8.344,00</w:t>
        <w:br/>
        <w:t>07)  165 km</w:t>
        <w:br/>
        <w:t>08) 15</w:t>
        <w:br/>
        <w:t>09) R$ 170,00</w:t>
        <w:br/>
        <w:t>10)</w:t>
      </w:r>
      <w:r>
        <w:rPr>
          <w:rFonts w:cs="Arial" w:ascii="Arial" w:hAnsi="Arial"/>
          <w:sz w:val="18"/>
        </w:rPr>
        <w:drawing>
          <wp:inline distT="0" distB="0" distL="0" distR="0">
            <wp:extent cx="3048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br/>
        <w:br/>
        <w:t>11) 600 e 250</w:t>
        <w:br/>
        <w:t>12) 189</w:t>
        <w:br/>
        <w:t>13)  810</w:t>
        <w:br/>
        <w:t>14) R$ 2.500,00</w:t>
        <w:br/>
        <w:t>15)  48</w:t>
        <w:br/>
        <w:t>16) 72</w:t>
        <w:br/>
        <w:t>17)  128</w:t>
        <w:br/>
        <w:t>18)  117 e 27</w:t>
        <w:br/>
        <w:t>19) 180 e 165</w:t>
        <w:br/>
        <w:t>20)  R$ 1.722,00</w:t>
        <w:br/>
        <w:t>21)  R$ 397,50 , R$ 530,00 e R$ 662,50</w:t>
        <w:br/>
        <w:t>22)  R$ 165,00</w:t>
        <w:br/>
        <w:t>23) R$ 139,50</w:t>
        <w:br/>
        <w:t>24)  R$ 34,40</w:t>
        <w:br/>
        <w:t>25) 34 , 51 e 68</w:t>
        <w:br/>
        <w:t>26)  945, 1260 e 1512</w:t>
        <w:br/>
        <w:t>27) 35 , 34 e 36</w:t>
        <w:br/>
        <w:t>28) R$ 600,00</w:t>
        <w:br/>
        <w:t>29)  4.662</w:t>
        <w:br/>
        <w:t>30) 108</w:t>
        <w:br/>
        <w:t>31) R$ 128,00</w:t>
        <w:br/>
        <w:t>32)  R$ 66,00 , R$ 165,00 e R$ 440,00</w:t>
        <w:br/>
        <w:t>33) R$ 75,00 , R$ 180,00 e R$ 225,00</w:t>
        <w:br/>
        <w:t>34) R$ 136,00</w:t>
        <w:br/>
        <w:t>35) 3/20</w:t>
        <w:br/>
        <w:t>36)  1 horas e 12 minutos</w:t>
        <w:br/>
        <w:t>37) 1/4 h ou 15 min</w:t>
        <w:br/>
        <w:t>38) 1/6 h ou 10 min</w:t>
        <w:br/>
        <w:t>39)  17/180</w:t>
        <w:br/>
        <w:t>40) 13 h 30 min</w:t>
        <w:br/>
      </w:r>
      <w:r>
        <w:rPr>
          <w:rStyle w:val="StrongEmphasis"/>
          <w:rFonts w:cs="Arial" w:ascii="Arial" w:hAnsi="Arial"/>
          <w:sz w:val="18"/>
          <w:szCs w:val="17"/>
        </w:rPr>
        <w:t>Por:</w:t>
      </w:r>
      <w:r>
        <w:rPr>
          <w:rStyle w:val="Appleconvertedspace"/>
          <w:rFonts w:cs="Arial" w:ascii="Arial" w:hAnsi="Arial"/>
          <w:sz w:val="18"/>
          <w:szCs w:val="17"/>
        </w:rPr>
        <w:t> </w:t>
      </w:r>
      <w:r>
        <w:rPr>
          <w:rFonts w:cs="Arial" w:ascii="Arial" w:hAnsi="Arial"/>
          <w:sz w:val="18"/>
          <w:szCs w:val="17"/>
        </w:rPr>
        <w:t>Professor Luiz Fernando</w:t>
      </w:r>
    </w:p>
    <w:p>
      <w:pPr>
        <w:pStyle w:val="Heading3"/>
        <w:shd w:fill="FFFFFF" w:val="clear"/>
        <w:spacing w:lineRule="atLeast" w:line="27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A 9</w:t>
      </w:r>
    </w:p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istema legal de medidas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</w:rPr>
        <w:t>1) Raquel saiu de casa às 13h 45min, caminhando até o curso de inglês que fica a 15 minutos de sua casa, e chegou na hora da aula cuja duração é de uma hora e meia. A que horas terminará a aula de inglês?</w:t>
        <w:br/>
        <w:br/>
      </w:r>
      <w:r>
        <w:rPr>
          <w:rFonts w:cs="Arial" w:ascii="Arial" w:hAnsi="Arial"/>
          <w:sz w:val="18"/>
          <w:szCs w:val="23"/>
          <w:shd w:fill="FFFFFF" w:val="clear"/>
        </w:rPr>
        <w:t>a) 14h          b) 14h 30min            c) 15h 15min          d) 15h 30min          e) 15h 45min</w:t>
      </w:r>
      <w:r>
        <w:rPr>
          <w:rFonts w:cs="Arial" w:ascii="Arial" w:hAnsi="Arial"/>
          <w:sz w:val="18"/>
          <w:szCs w:val="23"/>
        </w:rPr>
        <w:br/>
        <w:br/>
      </w:r>
      <w:r>
        <w:rPr>
          <w:rStyle w:val="StrongEmphasis"/>
          <w:rFonts w:cs="Arial" w:ascii="Arial" w:hAnsi="Arial"/>
          <w:sz w:val="18"/>
          <w:szCs w:val="23"/>
          <w:shd w:fill="FFFFFF" w:val="clear"/>
        </w:rPr>
        <w:t>Solução:</w:t>
      </w:r>
      <w:r>
        <w:rPr>
          <w:rFonts w:cs="Arial" w:ascii="Arial" w:hAnsi="Arial"/>
          <w:sz w:val="18"/>
          <w:szCs w:val="23"/>
        </w:rPr>
        <w:br/>
        <w:br/>
      </w:r>
      <w:r>
        <w:rPr>
          <w:rFonts w:cs="Arial" w:ascii="Arial" w:hAnsi="Arial"/>
          <w:sz w:val="18"/>
          <w:szCs w:val="23"/>
          <w:shd w:fill="FFFFFF" w:val="clear"/>
        </w:rPr>
        <w:t>Basta somarmos todos os valores mencionados no enunciado do teste, ou seja:</w:t>
      </w:r>
      <w:r>
        <w:rPr>
          <w:rFonts w:cs="Arial" w:ascii="Arial" w:hAnsi="Arial"/>
          <w:sz w:val="18"/>
          <w:szCs w:val="23"/>
        </w:rPr>
        <w:br/>
        <w:br/>
      </w:r>
      <w:r>
        <w:rPr>
          <w:rFonts w:cs="Arial" w:ascii="Arial" w:hAnsi="Arial"/>
          <w:sz w:val="18"/>
          <w:szCs w:val="23"/>
          <w:shd w:fill="FFFFFF" w:val="clear"/>
        </w:rPr>
        <w:t>13h 45min + 15 min + 1h 30 min = 15h 30min</w:t>
      </w:r>
      <w:r>
        <w:rPr>
          <w:rFonts w:cs="Arial" w:ascii="Arial" w:hAnsi="Arial"/>
          <w:sz w:val="18"/>
          <w:szCs w:val="23"/>
        </w:rPr>
        <w:br/>
      </w:r>
      <w:r>
        <w:rPr>
          <w:rFonts w:cs="Arial" w:ascii="Arial" w:hAnsi="Arial"/>
          <w:sz w:val="18"/>
          <w:szCs w:val="23"/>
          <w:shd w:fill="FFFFFF" w:val="clear"/>
        </w:rPr>
        <w:br/>
        <w:t>2) </w:t>
      </w:r>
      <w:r>
        <w:rPr>
          <w:rFonts w:cs="Arial" w:ascii="Arial" w:hAnsi="Arial"/>
          <w:sz w:val="18"/>
          <w:szCs w:val="23"/>
        </w:rPr>
        <w:t>Transformar 12,45 hm em dm.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  <w:szCs w:val="23"/>
        </w:rPr>
      </w:pPr>
      <w:r>
        <w:rPr>
          <w:rFonts w:cs="Arial" w:ascii="Arial" w:hAnsi="Arial"/>
          <w:b/>
          <w:bCs/>
          <w:sz w:val="18"/>
          <w:szCs w:val="23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mo o decímetro é a terceira casa à direita do hectômetro, caminharemos com a vírgula três casas para a direita, e se necessário,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mpletaremos o número com zeros.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ntão : 12,45 hm = 12 450 dm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PrformataoHTML"/>
        <w:shd w:fill="FFFFFF" w:val="clear"/>
        <w:rPr/>
      </w:pPr>
      <w:r>
        <w:rPr>
          <w:rFonts w:cs="Arial" w:ascii="Arial" w:hAnsi="Arial"/>
          <w:sz w:val="18"/>
        </w:rPr>
        <w:t>3) Converta 431,8 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 h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mo o hectômetro quadrado é a quarta casa à esquerda do quilômetro quadrado, caminharemos com a vírgula duas casas até o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decímetro quadrado, duas casas até o metro quadrado, duas casas até o decâmetro quadrado e mais duas casas até o hectômetro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quadrado, ou seja, caminharemos 4 x 2  = 8 casas para a esquerda, e se necessário, completaremos o número com zeros. </w:t>
      </w:r>
    </w:p>
    <w:p>
      <w:pPr>
        <w:pStyle w:val="PrformataoHTM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ntão : 431,8 cm</w:t>
      </w:r>
      <w:r>
        <w:rPr>
          <w:rFonts w:cs="Arial" w:ascii="Arial" w:hAnsi="Arial"/>
          <w:b/>
          <w:bCs/>
          <w:sz w:val="18"/>
          <w:vertAlign w:val="superscript"/>
        </w:rPr>
        <w:t>2</w:t>
      </w:r>
      <w:r>
        <w:rPr>
          <w:rFonts w:cs="Arial" w:ascii="Arial" w:hAnsi="Arial"/>
          <w:b/>
          <w:bCs/>
          <w:sz w:val="18"/>
        </w:rPr>
        <w:t xml:space="preserve"> = 4,31 dm</w:t>
      </w:r>
      <w:r>
        <w:rPr>
          <w:rFonts w:cs="Arial" w:ascii="Arial" w:hAnsi="Arial"/>
          <w:b/>
          <w:bCs/>
          <w:sz w:val="18"/>
          <w:vertAlign w:val="superscript"/>
        </w:rPr>
        <w:t>2</w:t>
      </w:r>
      <w:r>
        <w:rPr>
          <w:rFonts w:cs="Arial" w:ascii="Arial" w:hAnsi="Arial"/>
          <w:b/>
          <w:bCs/>
          <w:sz w:val="18"/>
        </w:rPr>
        <w:t xml:space="preserve"> = 0,0431 m</w:t>
      </w:r>
      <w:r>
        <w:rPr>
          <w:rFonts w:cs="Arial" w:ascii="Arial" w:hAnsi="Arial"/>
          <w:b/>
          <w:bCs/>
          <w:sz w:val="18"/>
          <w:vertAlign w:val="superscript"/>
        </w:rPr>
        <w:t>2</w:t>
      </w:r>
      <w:r>
        <w:rPr>
          <w:rFonts w:cs="Arial" w:ascii="Arial" w:hAnsi="Arial"/>
          <w:b/>
          <w:bCs/>
          <w:sz w:val="18"/>
        </w:rPr>
        <w:t xml:space="preserve"> = 0,000 431 dam</w:t>
      </w:r>
      <w:r>
        <w:rPr>
          <w:rFonts w:cs="Arial" w:ascii="Arial" w:hAnsi="Arial"/>
          <w:b/>
          <w:bCs/>
          <w:sz w:val="18"/>
          <w:vertAlign w:val="superscript"/>
        </w:rPr>
        <w:t>2</w:t>
      </w:r>
      <w:r>
        <w:rPr>
          <w:rFonts w:cs="Arial" w:ascii="Arial" w:hAnsi="Arial"/>
          <w:b/>
          <w:bCs/>
          <w:sz w:val="18"/>
        </w:rPr>
        <w:t xml:space="preserve"> = 0,000 004 31 hm</w:t>
      </w:r>
      <w:r>
        <w:rPr>
          <w:rFonts w:cs="Arial" w:ascii="Arial" w:hAnsi="Arial"/>
          <w:b/>
          <w:bCs/>
          <w:sz w:val="18"/>
          <w:vertAlign w:val="superscript"/>
        </w:rPr>
        <w:t>2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  <w:shd w:fill="FFFFFF" w:val="clear"/>
        </w:rPr>
        <w:br/>
      </w:r>
      <w:r>
        <w:rPr>
          <w:rFonts w:cs="Arial" w:ascii="Arial" w:hAnsi="Arial"/>
          <w:sz w:val="18"/>
          <w:szCs w:val="23"/>
        </w:rPr>
        <w:t>4) Transformar 431 858,7 mm3 em m3.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  <w:szCs w:val="23"/>
        </w:rPr>
      </w:pPr>
      <w:r>
        <w:rPr>
          <w:rFonts w:cs="Arial" w:ascii="Arial" w:hAnsi="Arial"/>
          <w:b/>
          <w:bCs/>
          <w:sz w:val="18"/>
          <w:szCs w:val="23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mo o metro cúbico é a terceira casa à esquerda do milímetro cúbico, caminharemos com a vírgula três casas até o centímetro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úbico, três casas até o decímetro cúbico e mais três casas até o metro cúbico, ou seja, caminharemos 3 x 3  = 9 casas para a esquerda,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e se necessário, completaremos o número com zeros.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PrformataoHTML"/>
        <w:shd w:fill="FFFFFF" w:val="clea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ntão : 4 318 58,7 mm</w:t>
      </w:r>
      <w:r>
        <w:rPr>
          <w:rFonts w:cs="Arial" w:ascii="Arial" w:hAnsi="Arial"/>
          <w:b/>
          <w:bCs/>
          <w:sz w:val="18"/>
          <w:vertAlign w:val="superscript"/>
        </w:rPr>
        <w:t>3</w:t>
      </w:r>
      <w:r>
        <w:rPr>
          <w:rFonts w:cs="Arial" w:ascii="Arial" w:hAnsi="Arial"/>
          <w:b/>
          <w:bCs/>
          <w:sz w:val="18"/>
        </w:rPr>
        <w:t xml:space="preserve"> = 431,857 8 cm</w:t>
      </w:r>
      <w:r>
        <w:rPr>
          <w:rFonts w:cs="Arial" w:ascii="Arial" w:hAnsi="Arial"/>
          <w:b/>
          <w:bCs/>
          <w:sz w:val="18"/>
          <w:vertAlign w:val="superscript"/>
        </w:rPr>
        <w:t>3</w:t>
      </w:r>
      <w:r>
        <w:rPr>
          <w:rFonts w:cs="Arial" w:ascii="Arial" w:hAnsi="Arial"/>
          <w:b/>
          <w:bCs/>
          <w:sz w:val="18"/>
        </w:rPr>
        <w:t xml:space="preserve"> = 0, 431 857 8 dm</w:t>
      </w:r>
      <w:r>
        <w:rPr>
          <w:rFonts w:cs="Arial" w:ascii="Arial" w:hAnsi="Arial"/>
          <w:b/>
          <w:bCs/>
          <w:sz w:val="18"/>
          <w:vertAlign w:val="superscript"/>
        </w:rPr>
        <w:t>3</w:t>
      </w:r>
      <w:r>
        <w:rPr>
          <w:rFonts w:cs="Arial" w:ascii="Arial" w:hAnsi="Arial"/>
          <w:b/>
          <w:bCs/>
          <w:sz w:val="18"/>
        </w:rPr>
        <w:t>= 0,000 431 857 8 m</w:t>
      </w:r>
      <w:r>
        <w:rPr>
          <w:rFonts w:cs="Arial" w:ascii="Arial" w:hAnsi="Arial"/>
          <w:b/>
          <w:bCs/>
          <w:sz w:val="18"/>
          <w:vertAlign w:val="superscript"/>
        </w:rPr>
        <w:t>3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  <w:shd w:fill="FFFFFF" w:val="clear"/>
        </w:rPr>
        <w:br/>
        <w:br/>
        <w:t>5) 13,73 dam foram convertidos para várias unidades diferentes. Das conversões abaixo, assinale a única que está </w:t>
      </w:r>
      <w:r>
        <w:rPr>
          <w:rFonts w:cs="Arial" w:ascii="Arial" w:hAnsi="Arial"/>
          <w:b/>
          <w:bCs/>
          <w:sz w:val="18"/>
          <w:szCs w:val="23"/>
          <w:shd w:fill="FFFFFF" w:val="clear"/>
        </w:rPr>
        <w:t>errada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  <w:shd w:fill="FFFFFF" w:val="clear"/>
        </w:rPr>
        <w:t>a)</w:t>
      </w:r>
      <w:r>
        <w:rPr>
          <w:rFonts w:cs="Arial" w:ascii="Arial" w:hAnsi="Arial"/>
          <w:b/>
          <w:bCs/>
          <w:sz w:val="18"/>
          <w:szCs w:val="23"/>
          <w:shd w:fill="FFFFFF" w:val="clear"/>
        </w:rPr>
        <w:t> </w:t>
      </w:r>
      <w:r>
        <w:rPr>
          <w:rFonts w:cs="Arial" w:ascii="Arial" w:hAnsi="Arial"/>
          <w:sz w:val="18"/>
          <w:szCs w:val="23"/>
        </w:rPr>
        <w:t>13730 cm           b) 137,3 m           c)1,373 hm            d) 0,01373 km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6) </w:t>
      </w:r>
      <w:r>
        <w:rPr>
          <w:rFonts w:cs="Arial" w:ascii="Arial" w:hAnsi="Arial"/>
          <w:sz w:val="18"/>
          <w:szCs w:val="23"/>
          <w:shd w:fill="FFFFFF" w:val="clear"/>
        </w:rPr>
        <w:t>Eu tenho um terreno retangular de dimensões de 125 metros por 80 metros que eu pretendo usar para plantação. Mas deste terreno, uma parte, medindo 30 dam</w:t>
      </w:r>
      <w:r>
        <w:rPr>
          <w:rFonts w:cs="Arial" w:ascii="Arial" w:hAnsi="Arial"/>
          <w:sz w:val="18"/>
          <w:szCs w:val="23"/>
          <w:shd w:fill="FFFFFF" w:val="clear"/>
          <w:vertAlign w:val="superscript"/>
        </w:rPr>
        <w:t>2</w:t>
      </w:r>
      <w:r>
        <w:rPr>
          <w:rFonts w:cs="Arial" w:ascii="Arial" w:hAnsi="Arial"/>
          <w:sz w:val="18"/>
          <w:szCs w:val="23"/>
          <w:shd w:fill="FFFFFF" w:val="clear"/>
        </w:rPr>
        <w:t>, está ocupada com construções. Qual é a área que sobra, em km</w:t>
      </w:r>
      <w:r>
        <w:rPr>
          <w:rFonts w:cs="Arial" w:ascii="Arial" w:hAnsi="Arial"/>
          <w:sz w:val="18"/>
          <w:szCs w:val="23"/>
          <w:shd w:fill="FFFFFF" w:val="clear"/>
          <w:vertAlign w:val="superscript"/>
        </w:rPr>
        <w:t>2 </w:t>
      </w:r>
      <w:r>
        <w:rPr>
          <w:rFonts w:cs="Arial" w:ascii="Arial" w:hAnsi="Arial"/>
          <w:sz w:val="18"/>
          <w:szCs w:val="23"/>
          <w:shd w:fill="FFFFFF" w:val="clear"/>
        </w:rPr>
        <w:t>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a) 0,007 km²            b) 0,097 km²           c) 0,7 km²         d) 0,997 km²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7) </w:t>
      </w:r>
      <w:r>
        <w:rPr>
          <w:rFonts w:cs="Arial" w:ascii="Arial" w:hAnsi="Arial"/>
          <w:sz w:val="18"/>
          <w:szCs w:val="23"/>
          <w:shd w:fill="FFFFFF" w:val="clear"/>
        </w:rPr>
        <w:t>Muitos remédios são tomados em doses menores que o mg. Um comprimido de certo remédio tem 0,025 mg de uma certa substância. Com 1 kg desta substância, quantos comprimidos podem ser feitos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a) menos de um             b) 40               c) 40.000             d) 40.000.000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8) </w:t>
      </w:r>
      <w:r>
        <w:rPr>
          <w:rFonts w:cs="Arial" w:ascii="Arial" w:hAnsi="Arial"/>
          <w:sz w:val="18"/>
          <w:szCs w:val="23"/>
          <w:shd w:fill="FFFFFF" w:val="clear"/>
        </w:rPr>
        <w:t>Uma rocha cúbica tem uma aresta medindo 30 metros. Qual é o seu volume em litros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  <w:shd w:fill="FFFFFF" w:val="clear"/>
        </w:rPr>
        <w:t>a) </w:t>
      </w:r>
      <w:r>
        <w:rPr>
          <w:rFonts w:cs="Arial" w:ascii="Arial" w:hAnsi="Arial"/>
          <w:sz w:val="18"/>
          <w:szCs w:val="23"/>
        </w:rPr>
        <w:t>27 l           b) 90 l           c) 27.000 l            d) 90.000 l             e) 27.000.000 l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9) </w:t>
      </w:r>
      <w:r>
        <w:rPr>
          <w:rFonts w:cs="Arial" w:ascii="Arial" w:hAnsi="Arial"/>
          <w:sz w:val="18"/>
          <w:szCs w:val="23"/>
          <w:shd w:fill="FFFFFF" w:val="clear"/>
        </w:rPr>
        <w:t>Fui colocar gasolina no meu carro, que estava com o tanque pela metade. Coloquei 35 litros e enchi o tanque. Qual é a capacidade do tanque em m</w:t>
      </w:r>
      <w:r>
        <w:rPr>
          <w:rFonts w:cs="Arial" w:ascii="Arial" w:hAnsi="Arial"/>
          <w:sz w:val="18"/>
          <w:szCs w:val="23"/>
          <w:shd w:fill="FFFFFF" w:val="clear"/>
          <w:vertAlign w:val="superscript"/>
        </w:rPr>
        <w:t>3</w:t>
      </w:r>
      <w:r>
        <w:rPr>
          <w:rFonts w:cs="Arial" w:ascii="Arial" w:hAnsi="Arial"/>
          <w:sz w:val="18"/>
          <w:szCs w:val="23"/>
          <w:shd w:fill="FFFFFF" w:val="clear"/>
        </w:rPr>
        <w:t>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  <w:shd w:fill="FFFFFF" w:val="clear"/>
        </w:rPr>
        <w:t>a) </w:t>
      </w:r>
      <w:r>
        <w:rPr>
          <w:rFonts w:cs="Arial" w:ascii="Arial" w:hAnsi="Arial"/>
          <w:sz w:val="18"/>
          <w:szCs w:val="23"/>
        </w:rPr>
        <w:t>0,07 m³                 b) 17,5 m³             c)70 m³              d) 17.500 m³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10) </w:t>
      </w:r>
      <w:r>
        <w:rPr>
          <w:rFonts w:cs="Arial" w:ascii="Arial" w:hAnsi="Arial"/>
          <w:sz w:val="18"/>
          <w:szCs w:val="23"/>
          <w:shd w:fill="FFFFFF" w:val="clear"/>
        </w:rPr>
        <w:t>Um programa de televisão começou às 13 horas, 15 minutos e 20 segundos, e terminou às 15 horas, 5 minutos e 40 segundos. Quanto tempo este programa durou, em segundos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a) 6620 s               b) 6680 s            c) 6740 s            d) 10220 s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  <w:shd w:fill="FFFFFF" w:val="clear"/>
        </w:rPr>
        <w:t>11) Preciso colocar arame farpado em volta de um terreno retangular que mede 0,2 km de largura e 0,3 km de comprimento. Quantos metros de arame farpado devo usar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  <w:shd w:fill="FFFFFF" w:val="clear"/>
        </w:rPr>
        <w:t>a) </w:t>
      </w:r>
      <w:r>
        <w:rPr>
          <w:rFonts w:cs="Arial" w:ascii="Arial" w:hAnsi="Arial"/>
          <w:sz w:val="18"/>
          <w:szCs w:val="23"/>
        </w:rPr>
        <w:t>500 m                b) 600 m              c) 1.000 m          d) 60.000 m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12) </w:t>
      </w:r>
      <w:r>
        <w:rPr>
          <w:rFonts w:cs="Arial" w:ascii="Arial" w:hAnsi="Arial"/>
          <w:sz w:val="18"/>
          <w:szCs w:val="23"/>
          <w:shd w:fill="FFFFFF" w:val="clear"/>
        </w:rPr>
        <w:t>Em uma enchente, um jornalista viu uma menina com uma lata de refrigerante de 350 ml. Perguntando à menina o que ela estava fazendo, ela respondeu que estava tirando a água para secar a enchente. Sabendo que o volume da enchente era de 70.000 m</w:t>
      </w:r>
      <w:r>
        <w:rPr>
          <w:rFonts w:cs="Arial" w:ascii="Arial" w:hAnsi="Arial"/>
          <w:sz w:val="18"/>
          <w:szCs w:val="23"/>
          <w:shd w:fill="FFFFFF" w:val="clear"/>
          <w:vertAlign w:val="superscript"/>
        </w:rPr>
        <w:t>3</w:t>
      </w:r>
      <w:r>
        <w:rPr>
          <w:rFonts w:cs="Arial" w:ascii="Arial" w:hAnsi="Arial"/>
          <w:sz w:val="18"/>
          <w:szCs w:val="23"/>
          <w:shd w:fill="FFFFFF" w:val="clear"/>
        </w:rPr>
        <w:t>, quantas viagens a menina teria que fazer para secar toda a água?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18"/>
          <w:szCs w:val="23"/>
          <w:shd w:fill="FFFFFF" w:val="clear"/>
        </w:rPr>
        <w:t>a) </w:t>
      </w:r>
      <w:r>
        <w:rPr>
          <w:rFonts w:cs="Arial" w:ascii="Arial" w:hAnsi="Arial"/>
          <w:sz w:val="18"/>
          <w:szCs w:val="23"/>
        </w:rPr>
        <w:t>200               b) 20.000           c) 2.000.000           d) 200.000.000</w:t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18"/>
          <w:szCs w:val="23"/>
        </w:rPr>
      </w:pPr>
      <w:r>
        <w:rPr>
          <w:rFonts w:cs="Arial" w:ascii="Arial" w:hAnsi="Arial"/>
          <w:sz w:val="18"/>
          <w:szCs w:val="23"/>
        </w:rPr>
        <w:t>Gabarito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sz w:val="18"/>
          <w:szCs w:val="23"/>
        </w:rPr>
        <w:t>5) D  6) A  7) D   8) E   9) A  10) A  11) C 12) D</w:t>
      </w:r>
    </w:p>
    <w:p>
      <w:pPr>
        <w:pStyle w:val="Normal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360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>
        <w:b/>
        <w:b/>
        <w:bCs/>
        <w:i/>
        <w:i/>
        <w:iCs/>
      </w:rPr>
    </w:pPr>
    <w:r>
      <w:rPr>
        <w:b/>
        <w:bCs/>
        <w:i/>
        <w:iCs/>
      </w:rPr>
      <w:t>Matemática fundamenta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APOSTILAS OP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1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4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dosana@hotmail.com" TargetMode="External"/><Relationship Id="rId3" Type="http://schemas.openxmlformats.org/officeDocument/2006/relationships/hyperlink" Target="http://www.coladaweb.com/matematica/" TargetMode="External"/><Relationship Id="rId4" Type="http://schemas.openxmlformats.org/officeDocument/2006/relationships/hyperlink" Target="http://www.coladaweb.com/matematica/" TargetMode="External"/><Relationship Id="rId5" Type="http://schemas.openxmlformats.org/officeDocument/2006/relationships/hyperlink" Target="http://www.coladaweb.com/matematica/" TargetMode="External"/><Relationship Id="rId6" Type="http://schemas.openxmlformats.org/officeDocument/2006/relationships/hyperlink" Target="http://www.coladaweb.com/matematica/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9:21:00Z</dcterms:created>
  <dc:creator>martinihp1</dc:creator>
  <dc:description/>
  <cp:keywords/>
  <dc:language>en-US</dc:language>
  <cp:lastModifiedBy>MARTINISPI</cp:lastModifiedBy>
  <dcterms:modified xsi:type="dcterms:W3CDTF">2015-07-30T19:21:00Z</dcterms:modified>
  <cp:revision>2</cp:revision>
  <dc:subject/>
  <dc:title>SIMULADO MATEMÁTICA - 75 QUESTÕES - COM GABARITO</dc:title>
</cp:coreProperties>
</file>